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</w:t>
      </w:r>
      <w:r>
        <w:rPr/>
        <w:t>розпорядження  голови   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</w:t>
      </w:r>
      <w:r>
        <w:rPr/>
        <w:t>від  2 березня 2009 року №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 на   право   на  земельну   частку  (пай) 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 яким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 xml:space="preserve">земельні   ділянки    у   приватну  власність   за  межами  населеного  пункту </w:t>
      </w:r>
    </w:p>
    <w:p>
      <w:pPr>
        <w:pStyle w:val="Normal"/>
        <w:rPr/>
      </w:pPr>
      <w:r>
        <w:rPr/>
        <w:t xml:space="preserve">      </w:t>
      </w:r>
      <w:r>
        <w:rPr/>
        <w:t>в  розмірі    частки (паю) 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72"/>
        <w:gridCol w:w="2254"/>
        <w:gridCol w:w="200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ізвище,  ім”я      по  батькові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тифіка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ц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мич  Ганна  Ів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6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Галина  Остап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7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Віктор  Йосип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5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ік  Леонід  Данил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4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Євдокія  Дем’я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8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м  Степан  Василь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5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ьчук  Домна  Леонтії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4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щук  Любов  Федор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5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лінчук  Зоя  Ів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24343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асюк  Віталій  Василь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3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пич  Володимир  Іва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39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хович  Володимир  Пет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23116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  Єлізавета  Павл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3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щик  Данило  Кирил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34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ц  Василь  Веремій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3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ц  Надія  Трохим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ель  Єва  Семе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3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Ганна  Остап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ач  Єва  Володимир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гач  Лідія  Йосип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№07165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года  Раїса  Кузьм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вренюк  Артем  Давид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25367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вренюк  Ганна  Кузьм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чик  Марія  Олексії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чик  Василь  Миколай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38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мік  Оксана  Ів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7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енчук  Людмила  Степ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3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ймик  Ганна  Захар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ежаєва  Валентина  Захар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чук  Ніна  Захар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ик  Наталія  Захар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аймик  Ганна  Іванівна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7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сь  Катерина  Кузьм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5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чик  Надія  Нестер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щик  Яків  Панас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4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ач  Степан  Пет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Надія  Ів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  Сергій  Пет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5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  Сергій  Пет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37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гун  Микола  Василь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9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гун  Марія  Адам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  Віктор  Іва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4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альська  Марія  Федор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5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альська  Ніна  Ів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№06896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тицька  Галина  Ів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№06896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чик  Яків  Семе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7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т  Микола  Микит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4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кович  Веніамін  Григо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№07174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ц  Надія  Феоф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4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ра  Михайло  Степа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9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ч  Володимир  Костянти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2589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  Парасковія  Ів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3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Надія  Пилип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8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Галина  Степ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8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ива  Ганна  Веремії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6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ік  Анатолій  Федо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Марія  Марти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6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ц  Галина  Петр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40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ц  Оксана  Веремії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7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Катерина  Федор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кович  Віра  Сергії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6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Підрі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чик  Юрій  Йосип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8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чик Степан  Несто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4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пірук  Федір  Адам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4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ьчук  Лідія  Ів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25174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ьчук  Володимир  Степа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25174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ьчук  Анатолій  Степа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25174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ьчук  Олена  Степ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25174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цевич  Валентина  Адам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4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пірук  Федір  Адам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№07152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ймик  Степан  Іва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пірук  Юрій  Федо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4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ймак  Степан  Йосип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25898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йнека  Галина  Ів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39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’янік  Анатолій  Олександ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2434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ач  Федір  Олександ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7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ач  Федір  Олександ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24346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чук  Тетяна  Євдоким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№0719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ун  Марія  Марти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8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гач  Галина  Лукаш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гач  Володимир  Олександ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4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хтей  Павло  Омеля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№0715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Валентин  Степа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9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сук  Ганна  Максим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ймак  Марія  Миколаї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8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Іван  Кирил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Надія   Дмитр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ік  Володимир  Йосип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6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чук  Анастасія  Петр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чук  Яків  Остап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39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ц  Яків  Степа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6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  Уляна  Самійл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8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  Яків  Терентій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18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ймик  Галина  Степан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юк  Ніна  Павл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4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ик  Володимир  Мойсей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8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  Володимир  Петр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8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сюк  Степан  Андроник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38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ймик  Василь  Василь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9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ель  Ольга  Оксентії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9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пірук  Антоніна  Які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25165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м  Віктор  Іва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2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м  Віктор  Іва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8008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аків-Лі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32:00Z</dcterms:created>
  <dc:creator>Admin</dc:creator>
  <dc:description/>
  <cp:keywords/>
  <dc:language>en-US</dc:language>
  <cp:lastModifiedBy>Admin</cp:lastModifiedBy>
  <dcterms:modified xsi:type="dcterms:W3CDTF">2009-03-13T12:32:00Z</dcterms:modified>
  <cp:revision>1</cp:revision>
  <dc:subject/>
  <dc:title>З А Т В Е Р Д Ж Е Н О</dc:title>
</cp:coreProperties>
</file>