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6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ind w:left="6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 </w:t>
      </w:r>
    </w:p>
    <w:p>
      <w:pPr>
        <w:pStyle w:val="Normal"/>
        <w:ind w:left="6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ютого 2009року № 68</w:t>
      </w:r>
    </w:p>
    <w:p>
      <w:pPr>
        <w:pStyle w:val="Normal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ложення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організаційний комітет з проведення першого туру щорічного Всеукраїнського конкурсу „Кращий державний службовець”</w:t>
      </w:r>
    </w:p>
    <w:p>
      <w:pPr>
        <w:pStyle w:val="Normal"/>
        <w:ind w:left="840" w:firstLine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організаційний комітет з проведення І туру Всеукраїнського конкурсу „Кращий державний службовець” (далі – Положення) визначає загальний порядок діяльності організаційного комітету з проведення І туру щорічного Всеукраїнського конкурсу  „Кращий державний службовець” (далі – організаційний комітет). </w:t>
      </w:r>
    </w:p>
    <w:p>
      <w:pPr>
        <w:pStyle w:val="Normal"/>
        <w:ind w:left="84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84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. Загальні положення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йний комітет утворюється розпорядженням  голови районної державної адміністрації.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ий комітет очолює керівник апарату райдержадміністрації, до його складу можуть входити представники органів виконавчої влади, громадськості, засобів масової інформації, незалежні експерти.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сельність організаційного комітету становить не менше 7 осіб у складі голови, заступника голови, секретаря та членів організаційного комітету.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Правові підстави діяльності організаційного комітету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організаційний комітет керується: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новою Кабінету Міністрів України від 19 вересня 2007 року № 1152 „Про проведення щорічного Всеукраїнського конкурсу „Кращий державний службовець”;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одичними рекомендаціями Головного управління державної служби України щодо практичного застосування Порядку проведення щорічного Всеукраїнського конкурсу „Кращий державний службовець”, затвердженого постановою Кабінету Міністрів України від 19 вересня 2007 року №1152, та цим Положенням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. Організація роботи організаційного комітету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ідання організаційного комітету проводяться по мірі необхідності, відповідно до календарного плану.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ірним, якщо в його роботі беруть участь не менш як дві третини від загальної кількост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організаційного комітету приймаються простою більшістю від присутніх його членів, відкритим голосування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випадку рівного розподілу голосів „за” і „проти” вирішальним є голос  головуючого на засіданн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  <w:lang w:val="uk-UA"/>
        </w:rPr>
        <w:t>. Повноваження організаційного коміте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рішує питання розподілу обов’язків серед членів, розробляє та затверджує  план проведення І туру Конкурсу на відповідний рік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 мінімальний рівень фінансування для проведення конкурсу на відповідний рік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ляє та затверджує щороку в січні порядок проведення конкурсу на відповідний рік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глядає узагальненні підсумки проведення І туру Конкурс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силає до Управління державної служби Головдержслужби України у Волинській області інформацію про кількісний і якісний склад учасників, матеріали переможців першого туру та підсумки проведення першого туру конкурс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носить  пропозиції керівникам структурних підрозділів райдержадміністрації, у яких працюють переможці та лауреати І туру Конкурсу, щодо дострокового присвоєння їм чергових рангів державного службовця відповідно до законодавства, інших форм  їх заохочення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овує роботу щодо висвітлення результатів конкурсу у засобах масової інформації, на сторінках  районної газети „Полісся”, на веб-сайті райдержадміністрації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Повноваження голови організаційного комітет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жує календарний план І туру Конкурс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іціює внесення змін у разі потреби до складу організаційного коміте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uk-UA"/>
        </w:rPr>
        <w:t>Повноваження заступника голови організаційного   комітет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ує організаційне та методичне проведення І туру Конкурс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обляє проект плану заходів та порядок проведення І туру Конкурс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міщує голову організаційного комітету у випадках його відсутності.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>. Повноваження секретаря Організаційного комітету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овіщає та запрошує керівників та членів організаційного комітету на чергове засідання, інформує про хід виконання затверджених планів роботи організаційного комітету, складає протоколи засідань.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uk-UA"/>
        </w:rPr>
        <w:t>. Повноваження членів організаційного комітету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ують повноваження відповідно до розподілу обв’язків між керівництвом та членами організаційного комітету, приймають участь у його засіданн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чають переможців та лауреатів за номінаціями Конкур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26:00Z</dcterms:created>
  <dc:creator>Admin</dc:creator>
  <dc:description/>
  <cp:keywords/>
  <dc:language>en-US</dc:language>
  <cp:lastModifiedBy>Admin</cp:lastModifiedBy>
  <dcterms:modified xsi:type="dcterms:W3CDTF">2009-03-19T05:26:00Z</dcterms:modified>
  <cp:revision>1</cp:revision>
  <dc:subject/>
  <dc:title>Затверджено </dc:title>
</cp:coreProperties>
</file>