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ind w:left="6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000" w:right="-236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27 лютого 2009року № 68</w:t>
      </w:r>
    </w:p>
    <w:p>
      <w:pPr>
        <w:pStyle w:val="Normal"/>
        <w:ind w:left="62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орядок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ведення першого туру щорічного Всеукраїнського конкурсу „Кращий державний службовець”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1. Цей Порядок визначає механізм проведення першого туру щорічного Всеукраїнського конкурсу </w:t>
      </w:r>
      <w:r>
        <w:rPr>
          <w:b/>
          <w:sz w:val="28"/>
          <w:szCs w:val="28"/>
          <w:lang w:val="uk-UA"/>
        </w:rPr>
        <w:t>„Кращий державний службовець</w:t>
      </w:r>
      <w:r>
        <w:rPr>
          <w:sz w:val="28"/>
          <w:szCs w:val="28"/>
          <w:lang w:val="uk-UA"/>
        </w:rPr>
        <w:t>” (далі – Конкурс)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ю проведення Конкурсу є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Конкурсу є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та заохочення найбільш професійного підготовлених державних службовців, які успішно та ініціативно виконують службові обов’язки,     мають організаторські здібності, що ґрунтуються на сучасних знанн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кар’єрного зростання державних службовц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исококваліфікованих фахівців, зокрема молоді, до роботи в місцевих органах виконавчої вл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ідвищенню ефективності роботи з надання адміністративних послуг громадя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на формування суспільної думки щодо престижу державної служби, залучення високопрофесійних управлінців до роботи в органах виконавчої вл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ержавних службовців почуття шанобливого ставлення до своєї професії, основних принципів державної служб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ший тур конкурсу проводиться у березні-квітні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курс проводиться серед державних службовців державних органів відповідно до їх організаційно-правового статусу у номінаціях: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Кращий керівник” – загальний стаж державної служби не менш як п’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ів, з них на керівних посадах не менш як два роки; 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й спеціаліст” – загальний стаж державної служби не менш як два рок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можуть брати участь державні службовці, які не мають дисциплінарних стягнень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Конкурсу супроводжується інформаційною кампанією за участю засобів масової інформації з метою об’єктивного,  відкритого доступу до інформації та його безпосереднього відстеження громадськістю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Для проведення Конкурсу райдержадміністрацією утворюється організаційний комітет з проведення першого туру Конкурсу, який очолює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або заступник голови райдержадміністрації. До складу організаційного комітету можуть входити представники громадськості, засобів масової інформації, незалежні експерт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рганізаційний комітет розробляє та затверджує щороку в січні Порядок проведення Конкурсу на поточний рік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9. Кожне виконане учасниками завдання оцінюється за п’</w:t>
      </w:r>
      <w:r>
        <w:rPr>
          <w:sz w:val="28"/>
          <w:szCs w:val="28"/>
        </w:rPr>
        <w:t>ятибальною шкалою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езультати першого туру Конкурсу оформляються протоколом, який підписує голова та члени організаційного комітету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У першому турі конкурсу можуть брати участь: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. У номінації </w:t>
      </w:r>
      <w:r>
        <w:rPr>
          <w:b/>
          <w:sz w:val="28"/>
          <w:szCs w:val="28"/>
          <w:lang w:val="uk-UA"/>
        </w:rPr>
        <w:t xml:space="preserve">„Кращий керівник” – </w:t>
      </w:r>
      <w:r>
        <w:rPr>
          <w:sz w:val="28"/>
          <w:szCs w:val="28"/>
          <w:lang w:val="uk-UA"/>
        </w:rPr>
        <w:t>керівники структурних підрозділів райдержадміністрації (управлінь, відділів, секторів, служб) із загальним стажем державної служби не менше 5 років, з них на керівних посадах не менше як два ро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есійності, якості ліде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 креативного мислення, прийняття ефективних рішень у нестандартних ситуаціях, застосування інноваційних підходів у робо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бельність, використання сучасних методів управління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діяльності керівника та результати роботи підпорядкованого структурного підрозділ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координації керівником діяльності підпорядкованих структурних підрозділів та співпраці з державними орган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оботи керівника споживачами послу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керівника в морально-психологічному кліматі колектив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колективу до особистих та професійних якостей керівника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). у номінації „</w:t>
      </w:r>
      <w:r>
        <w:rPr>
          <w:b/>
          <w:sz w:val="28"/>
          <w:szCs w:val="28"/>
          <w:lang w:val="uk-UA"/>
        </w:rPr>
        <w:t>Кращий спеціаліст</w:t>
      </w:r>
      <w:r>
        <w:rPr>
          <w:sz w:val="28"/>
          <w:szCs w:val="28"/>
          <w:lang w:val="uk-UA"/>
        </w:rPr>
        <w:t>” – спеціалісти структурних підрозділів райдержадміністрації із загальним стажем державної служби не менше двох років: рівень професійності, аналітичні здібності, здатність до самоосвіти, комунікабельність, вміння працювати в команді, ерудованість, якість підготовлених документів, виконавська дисципліна, навички роботи з персональним комп’ютером, наявність внесених пропозицій щодо оптимізації діяльності підрозділу, роль спеціаліста в загальних результатах роботи підрозділу, рівень авторитету в колективі, ставлення колективу до особистих та професійних якостей спеціаліста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ля участі у першому турі Конкурсу державні службовці подають організаційному комітету з проведення першого туру Конкурс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у про уча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особової справи державного службовця за формою П-2Д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керівника структурного підрозділу, погоджене з головою   профспілкової організації чи ради трудового колектив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матеріали (публікації в пресі, листи громадян, колективів з оцінкою діяльності претендента тощо)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йний комітет з проведення першого туру Конкурсу на підставі поданих документів приймає рішення щодо участі державних службовців у Конкурсі, яке оформляється протоколом за підписом голови та секретаря організаційного комітету, про що інформує державних службовців або надсилає їм обґрунтовану відмов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. За умовами першого туру тестування на знання Конституції України, законодавства про державну службу, специфіки функціональних повноважень державного органу, посадових обов’</w:t>
      </w:r>
      <w:r>
        <w:rPr>
          <w:sz w:val="28"/>
          <w:szCs w:val="28"/>
        </w:rPr>
        <w:t>язків державного службовц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актичних завд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ділового докумен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персональним ком’</w:t>
      </w:r>
      <w:r>
        <w:rPr>
          <w:sz w:val="28"/>
          <w:szCs w:val="28"/>
        </w:rPr>
        <w:t>ютером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ісля проведення першого туру організаційний комітет шляхом простого голосування визначає переможців та лауреатів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можцями у кожній номінації Конкурсу вважаються учасники , які зайняли перше місце, лауреатами – учасники, які зайняли друге, третє та четверте  місця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ереможці І  туру Конкурсу за поданням організаційного комітету з проведення І туру Конкурсу беруть участь у ІІ  турі Конкурсу. Копії всіх документів переможців І туру надсилаються до організаційного комітету з проведення ІІ туру Конкурсу – Головного управління державної служби Головдержслужби України у Волинській області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рганізаційні комітети з проведення І туру Конкурсу у межах своїх повноважень приймають рішення щодо відзначення переможців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Фінансове забезпечення Конкурсу здійснюється за рахунок коштів виділених на утримання апарату та структурних підрозділів райдержадміністрації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Результати І  туру Конкурсу оприлюднюються у засобах масової інформації, на сторінках  районної газети „Полісся”, на  веб-сайті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26:00Z</dcterms:created>
  <dc:creator>Admin</dc:creator>
  <dc:description/>
  <cp:keywords/>
  <dc:language>en-US</dc:language>
  <cp:lastModifiedBy>Admin</cp:lastModifiedBy>
  <dcterms:modified xsi:type="dcterms:W3CDTF">2009-03-19T05:27:00Z</dcterms:modified>
  <cp:revision>1</cp:revision>
  <dc:subject/>
  <dc:title>Затверджено</dc:title>
</cp:coreProperties>
</file>