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6 лютого 2009 року           м.Камінь-Каширський</w:t>
        <w:tab/>
        <w:tab/>
        <w:tab/>
        <w:tab/>
        <w:t>№ 6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     затвердження       технічної     документації       і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емлеустрою    щодо    складання        документів,      щ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свідчують      право       користування       земельни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ілянками  за  межами населеного  пункту  на територ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идертської     сільської      ради    Камінь-Каширськог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йон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озглянувши   технічну   документацію  із  землеустрою  щодо   складання  документів,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що  посвідчують  право  оренди   земельних    ділянок  ТзОВ  „Торф  Україна”    для    ведення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ідсобного   господарства    в    межах    Видертської   сільської  ради,  відповідно  до  статтей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7,  22, 37, 123, 124, 134,  пункту  12   розділу  Х   Перехідних  положень  Земельного  кодексу України,     статтей  25, 56   Закону  України  „Про землеустрій”,   статті  13    Закону  України  “ Про   порядок    виділення     в   натурі   (на  місцевості )   земельних      ділянок    власникам   земельних   часток (паїв)”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Закону України  “Про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Затвердити     технічну     документацію     із     землеустрою        щодо      складання     документів,     що     посвідчують    право   оренди    земельними    ділянками     ТзОВ    „Торф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країна”    нерозподілені    (невитребувані)    земельні    частки (паї)   за   межами  населеного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ункту  на  території   Видертської     сільської   ради  загальною  площею  86,1347 га,  в  тому  числі:  ріллі -57,4428 га,      сіножатей- 28,6919га       для     ведення      підсобного    сільського господарст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Передати    нерозподілені (невитребувані)  земельні  частки (паї)   колишнього  КСП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„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идертське”   ТзОВ  „Торф   Україна”   в   оренду    для     ведення     підсобного    сільського   господарства   на  строк  до  моменту   отримання  їх  власниками  державних  актів  на  право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ласності  на  земельні  ділянки  ( не  більше  3 (трьох)  років  за  межами  населеного  пункт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  території   Видертської  сільської   ради    загальною   площею  86,1347 га,  в  тому  числі : ріллі - 57,4428 га, сіножатей -28,6919г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3.  Виконувати  обов’язки  землекористувача  відповідно  до  вимог  ст.96   Земельн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дексу   Україн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4.  Контроль за  виконанням цього розпорядження  покласти  на  першого  заступника        голови  райдержадміністрації,      начальника        управління       агропромислового   розвитку   райдержадміністрації    В.І.Ярощу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Голова  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В.СУ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Ткачик  23392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23:00Z</dcterms:created>
  <dc:creator>IGOR</dc:creator>
  <dc:description/>
  <cp:keywords/>
  <dc:language>en-US</dc:language>
  <cp:lastModifiedBy>Admin</cp:lastModifiedBy>
  <cp:lastPrinted>2009-03-03T14:21:00Z</cp:lastPrinted>
  <dcterms:modified xsi:type="dcterms:W3CDTF">2009-03-03T11:23:00Z</dcterms:modified>
  <cp:revision>2</cp:revision>
  <dc:subject/>
  <dc:title>                                                                   </dc:title>
</cp:coreProperties>
</file>