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26 лютого 2009 року               м.Камінь-Каширський                               № 63</w:t>
      </w:r>
    </w:p>
    <w:p>
      <w:pPr>
        <w:pStyle w:val="Normal"/>
        <w:rPr>
          <w:rFonts w:eastAsia="Batang;바탕"/>
          <w:szCs w:val="20"/>
          <w:lang w:val="ru-RU" w:eastAsia="en-US"/>
        </w:rPr>
      </w:pPr>
      <w:r>
        <w:rPr>
          <w:rFonts w:eastAsia="Times New Roman"/>
          <w:szCs w:val="20"/>
          <w:lang w:val="ru-RU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Гузя Я.В., Гузя  В.Ф.,Дейнеки Є.Ф.,Омелянчук Є.М.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 xml:space="preserve">за  межами  населеного пункту на території Добренської   </w:t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сільської  рад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 xml:space="preserve">Розглянувши   технічну    документацію  із  землеустрою     щодо    складання документів, що посвідчують  право  власності  на  земельні  ділянки        громадян Гузя  Я.В., Гузя В.Ф., Дейнеки Є.Ф., Омелянчук Є.М. жителів села  Добре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 xml:space="preserve">1. Затвердити    технічну    документацію    із    землеустрою   щодо  складання документів, що посвідчують  право  власності  на  земельні    ділянки      громадян Гузя  Якова  Васильовича, Гузя  Василя  Федоровича , Дейнеки  Єви  Феодосіївни, Омелянчук  Євдокії   Максимівни    жителів   села   Добре      Камінь-Каширського      району,   які    знаходиться    за      межами     населеного    пункту    на    території  Добрен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ам   у   приватну    власність     земельні    ділянки     які знаходиться    за   межами    населеного    пункту    для    ведення          особистого  селянського господарств  /список  додається /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 язати      громадян   в  місячний термін  виготовити    державні     акти     на      право      власності    на   земельні      ділянки   згідно    з  вимогами  чинного законодавства /список  додається /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>4.   Контроль   за виконанням  цього  розпорядження    покласти    на     першого 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26:00Z</dcterms:created>
  <dc:creator>m7</dc:creator>
  <dc:description/>
  <cp:keywords/>
  <dc:language>en-US</dc:language>
  <cp:lastModifiedBy>Admin</cp:lastModifiedBy>
  <cp:lastPrinted>2009-03-02T15:24:00Z</cp:lastPrinted>
  <dcterms:modified xsi:type="dcterms:W3CDTF">2009-03-03T06:44:00Z</dcterms:modified>
  <cp:revision>3</cp:revision>
  <dc:subject/>
  <dc:title> </dc:title>
</cp:coreProperties>
</file>