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/>
        <w:t xml:space="preserve">26 лютого 2009 року 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6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ведення штатних одиниць у закладах освіти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.4 ст.18, п.1, 3 ст. 22 Закону України „Про місцеві державні адміністрації”, у зв’язку з  необхідніст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вести додатково з 1 березня 2009 року в межах виділених асигнувань посаду водія у міжшкільному навчально-виробничому комбіна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адміністрації                                                                   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, 23186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35:00Z</dcterms:created>
  <dc:creator>amigo</dc:creator>
  <dc:description/>
  <cp:keywords/>
  <dc:language>en-US</dc:language>
  <cp:lastModifiedBy>Admin</cp:lastModifiedBy>
  <cp:lastPrinted>2009-03-02T15:34:00Z</cp:lastPrinted>
  <dcterms:modified xsi:type="dcterms:W3CDTF">2009-03-02T12:35:00Z</dcterms:modified>
  <cp:revision>2</cp:revision>
  <dc:subject/>
  <dc:title>Розпорядження Володамир</dc:title>
</cp:coreProperties>
</file>