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6 лютого 2009 року               м.Камінь-Каширський</w:t>
        <w:tab/>
        <w:tab/>
        <w:tab/>
        <w:tab/>
        <w:t>№ 61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 xml:space="preserve">право   </w:t>
      </w:r>
      <w:r>
        <w:rPr>
          <w:rFonts w:eastAsia="Batang;바탕"/>
          <w:szCs w:val="20"/>
        </w:rPr>
        <w:t>власності   на   земельну   ділянку   гр.Нестерука В.С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за   межами    населеного    пункту    на    території    Камінь-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Каширської  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заяву  жителя  м.Каменя-Каширського  Нестерука  Віталія   Степановича,    враховуючи     рішення     Камінь-Каширської     міської       ради     від    29.12.2008року    №32/8,    та    відповідно   до    стат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  п. </w:t>
      </w:r>
      <w:r>
        <w:rPr>
          <w:b/>
          <w:bCs/>
        </w:rPr>
        <w:t xml:space="preserve">і </w:t>
      </w:r>
      <w:r>
        <w:rPr/>
        <w:t xml:space="preserve">  ст.25    Закону   України     “Про   землеустрій”,    п.7   ст.13   Закону    України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. Надати   дозвіл    жителю     м.Каменя-Каширського,   Нестеруку   Віталію  Степановичу   на  розробку  технічної   документації     із    землеустрою     щодо  складання  документів,  що  посвідчують  право  власності  на  земельну ділянку    орієнтовною   площею   0,08 га   для  ведення    садівництва,     яка    знаходиться      в    урочищі</w:t>
      </w:r>
      <w:r>
        <w:rPr>
          <w:rFonts w:eastAsia="Batang;바탕"/>
          <w:szCs w:val="20"/>
        </w:rPr>
        <w:t xml:space="preserve">    “Острови”     за     межами     населеного     пункту    на    території  Камінь-Каширської    міської    ради,    і     перебуває       в       його     постійному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ик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52:00Z</dcterms:created>
  <dc:creator>m7</dc:creator>
  <dc:description/>
  <cp:keywords/>
  <dc:language>en-US</dc:language>
  <cp:lastModifiedBy>Admin</cp:lastModifiedBy>
  <cp:lastPrinted>2009-03-02T14:47:00Z</cp:lastPrinted>
  <dcterms:modified xsi:type="dcterms:W3CDTF">2009-03-02T11:52:00Z</dcterms:modified>
  <cp:revision>2</cp:revision>
  <dc:subject/>
  <dc:title>                                                                    </dc:title>
</cp:coreProperties>
</file>