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24 лютого 2009року № 6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 відзначення в</w:t>
      </w:r>
      <w:r>
        <w:rPr>
          <w:sz w:val="28"/>
          <w:szCs w:val="28"/>
          <w:lang w:val="uk-UA"/>
        </w:rPr>
        <w:t xml:space="preserve"> районі у </w:t>
      </w:r>
      <w:r>
        <w:rPr>
          <w:sz w:val="28"/>
          <w:szCs w:val="28"/>
        </w:rPr>
        <w:t xml:space="preserve"> 2009 році 360-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иці подій, пов'язаних зі створення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ої козацької держ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Організувати тематичні екскурсії  учнівської молоді до “Національного музею-заповідника  “Козацькі могили” у с. Плюшева Радивилівського району Рівненської області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відділ освіти і науки   райдерж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адміністрації, виконкоми  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міської та сільських р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протягом  200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безпечити проведення у навчальних закладах тижнів  історії, конференцій, організацію виставки літератури  історичної тематики, приурочених 360-й річниці подій, пов’язаних  зі створенням  Української козацької держа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відділ освіти і науки райдерж-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адміністрації, дирекці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ержавного професійно-технічного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навчального заклад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“</w:t>
      </w:r>
      <w:r>
        <w:rPr>
          <w:sz w:val="28"/>
          <w:szCs w:val="28"/>
          <w:lang w:val="uk-UA"/>
        </w:rPr>
        <w:t xml:space="preserve">Камінь-Каширського ВПУ”,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виконкоми місько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та сільських   р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протягом  200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Сприяти випуску суспільно-політичної, наукової  та краєзнавчої літератури з цієї тема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політики, зв’язків з громадськіст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та засобами масової інформ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апарату райдержадміністрації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виконкоми міської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сільських р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протягом 200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Надавати методичну та практичну допомогу відділу культури і туризму райдержадміністрації, загальноосвітнім  закладам в організації пам’яткоохоронної  та музейної роботи, пов’язаної з вивченням, дослідженням і увічненням Українського козацтв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політики, зв’язків з громадськіст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та засобами масової інформ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апарату райдержадміністрації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відділи культури і туризму, освіти і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науки райдерж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протягом 2009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Залучати козацькі товариства до військово-патріотичного виховання, фізкультурно-спортивної, туристично-краєзнавчої та культурно-просвітницької роботи серед учнівської молод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діл освіти і наук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йдержадміністрації, виконко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міської та сільських рад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протягом 2009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Започаткувати радіопередачі з історії Українського козацтва “Волинь – край козацький”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едакція проводового радіо-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мовл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протягом 2009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Організувати та провести науково-практичні семінари “Волиняни у визвольній війні українського народу  середини 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т.”,</w:t>
      </w:r>
      <w:r>
        <w:rPr>
          <w:sz w:val="28"/>
          <w:szCs w:val="28"/>
          <w:lang w:val="uk-UA"/>
        </w:rPr>
        <w:t xml:space="preserve"> “Гетьмани українського козацтва”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діл освіти і науки райдерж-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адміністрації, дирекці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ержавного професійно-технічного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навчального заклад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“</w:t>
      </w:r>
      <w:r>
        <w:rPr>
          <w:sz w:val="28"/>
          <w:szCs w:val="28"/>
          <w:lang w:val="uk-UA"/>
        </w:rPr>
        <w:t xml:space="preserve">Камінь-Каширського  ВПУ”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ІІ-ІІІ квартал 2009 рок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6:42:00Z</dcterms:created>
  <dc:creator>Admin</dc:creator>
  <dc:description/>
  <cp:keywords/>
  <dc:language>en-US</dc:language>
  <cp:lastModifiedBy>Admin</cp:lastModifiedBy>
  <dcterms:modified xsi:type="dcterms:W3CDTF">2009-03-03T06:43:00Z</dcterms:modified>
  <cp:revision>1</cp:revision>
  <dc:subject/>
  <dc:title>ЗАТВЕРДЖЕНО</dc:title>
</cp:coreProperties>
</file>