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/>
        <w:t xml:space="preserve">24 лютого 2009 року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6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плану заходів з відзначення в</w:t>
      </w:r>
      <w:r>
        <w:rPr>
          <w:sz w:val="28"/>
          <w:szCs w:val="28"/>
          <w:lang w:val="uk-UA"/>
        </w:rPr>
        <w:t xml:space="preserve"> районі у </w:t>
      </w:r>
      <w:r>
        <w:rPr>
          <w:sz w:val="28"/>
          <w:szCs w:val="28"/>
        </w:rPr>
        <w:t xml:space="preserve"> 2009 році 360-ї річниці подій, пов'язаних зі створенн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ської козацької держа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Указу Президента України від 21 січня 2009 року №31/2009 “Про відзначення у 2009 році 360-ї річниці подій, пов’язаних зі створенням Української козацької держави”, Плану організації виконання положень Указу Президента України, затвердженого Віце-прем’єр-міністром України від 23 січня 2009 року, з метою виховання у громадян почуття патріотизму і поваги до  історичного минулого українського народу  та у зв’язку з відзначенням у  2009 році 360-ї річниці  подій, пов’язаних зі створенням Української козацької держа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план заходів з відзначення в районі у 2009 році 360-ї річниці подій, пов’язаних зі створенням Української козацької держа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Начальникам відділів і управлінь райдержадміністрації, виконкомам міської та сільських рад забезпечити виконання  вищевказан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навцям плану заходів інформацію про їх виконання надіслати відділу з питань внутрішньої політики, зв’язків з громадськістю та засобами масової інформації апарату райдержадміністрації до  7 грудня 2009 року, якому  до 10 грудня  цього року надіслати узагальнену інформацію управлінню з питань внутрішньої політики та зв’язків з громадськістю 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айонної державної адміністрації  В.Хитри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В.СУС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ічнік 2381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08:00Z</dcterms:created>
  <dc:creator>*</dc:creator>
  <dc:description/>
  <cp:keywords/>
  <dc:language>en-US</dc:language>
  <cp:lastModifiedBy>Admin</cp:lastModifiedBy>
  <cp:lastPrinted>2009-02-26T11:07:00Z</cp:lastPrinted>
  <dcterms:modified xsi:type="dcterms:W3CDTF">2009-03-03T06:43:00Z</dcterms:modified>
  <cp:revision>3</cp:revision>
  <dc:subject/>
  <dc:title>                                                                                                            ЗАТВЕРДЖУЮ</dc:title>
</cp:coreProperties>
</file>