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14 січня 2009 року               </w:t>
      </w:r>
      <w:r>
        <w:rPr>
          <w:szCs w:val="28"/>
        </w:rPr>
        <w:t>м.Камінь-Каширський</w:t>
      </w:r>
      <w:r>
        <w:rPr/>
        <w:t xml:space="preserve">                      № 6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/>
        <w:t xml:space="preserve">                   </w:t>
      </w:r>
      <w:r>
        <w:rPr>
          <w:lang w:val="ru-RU"/>
        </w:rPr>
        <w:t>Про організаційний комітет з підготовки  та відзначення</w:t>
      </w:r>
    </w:p>
    <w:p>
      <w:pPr>
        <w:pStyle w:val="Heading"/>
        <w:rPr>
          <w:lang w:val="ru-RU"/>
        </w:rPr>
      </w:pPr>
      <w:r>
        <w:rPr>
          <w:lang w:val="ru-RU"/>
        </w:rPr>
        <w:t>65-ї річниці Перемоги  у  Великій Вітчизняній війні 1941  -1945 років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На виконання Указу Президента України від 10 грудня 2008 року №1152/2008 ” Про відзначення 65-ї річниці Перемоги у Великій Вітчизняній війні 1941 – 1945 років“, відповідного розпорядження голови обласної державної адміністрації від 25 грудня 2008 року №471, з метою належної підготовки та відзначення цієї знаменної дати, вшанування ветеранів війни, збереження пам'яті про захисників Вітчизни: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9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організаційний комітет з підготовки та відзначення  65-ї річниці Перемоги у Великій Вітчизняній війні 1941-1945 років у складі згідно з додатком ( далі - організаційний комітет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 Організаційному комітетові розробити і подати на затвердження План                             заходів з підготовки та відзначення 65-ї річниці Перемоги у Великій Вітчизняній війні 1941-1941 рокі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 В. Хитрик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а районної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ержавної адміністрації                                                            В.СУС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Боднарюк 2381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дато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 14 січня 2009 року №  6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з підготовки та відзначення в райо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-ї річниці Перемоги у Великій Вітчизняній війні 1941-194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івголови оргкомітету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Ю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онної ради ( 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Макарович 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райдерж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ів оргкомітету:</w:t>
      </w: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>БОДНАРЮК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відділу з питан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Адамівна                          внутрішньої політики, зв’язків з громадськіст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та засобами масової інформації апарат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Секретар оргкомітету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ІЧНІК                            спеціаліст І категорії відділу з питан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ія Володимирівна          внутрішньої політики, зв’язків з громадськіст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та засобами масової інформації апарат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члени оргкомітету: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БОНДАР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Василь </w:t>
      </w:r>
      <w:r>
        <w:rPr>
          <w:sz w:val="28"/>
          <w:szCs w:val="28"/>
        </w:rPr>
        <w:t>Іван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БОРТНІЙЧУК                             начальник фінансового управління       </w:t>
      </w:r>
    </w:p>
    <w:p>
      <w:pPr>
        <w:pStyle w:val="Normal"/>
        <w:tabs>
          <w:tab w:val="clear" w:pos="708"/>
          <w:tab w:val="left" w:pos="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Валерій</w:t>
      </w:r>
      <w:r>
        <w:rPr>
          <w:sz w:val="28"/>
          <w:szCs w:val="28"/>
        </w:rPr>
        <w:t xml:space="preserve"> Герасимович</w:t>
      </w:r>
      <w:r>
        <w:rPr>
          <w:sz w:val="28"/>
          <w:szCs w:val="28"/>
          <w:lang w:val="uk-UA"/>
        </w:rPr>
        <w:t xml:space="preserve">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РЯНИК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директор Камінь – Каширського ВПУ-4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Михайлович                  </w:t>
      </w:r>
      <w:r>
        <w:rPr>
          <w:sz w:val="28"/>
          <w:szCs w:val="28"/>
        </w:rPr>
        <w:t xml:space="preserve">( за </w:t>
      </w:r>
      <w:r>
        <w:rPr>
          <w:sz w:val="28"/>
          <w:szCs w:val="28"/>
          <w:lang w:val="uk-UA"/>
        </w:rPr>
        <w:t>згодою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ІК                                          завідувач сектору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Валерійович             мобілізаційної               робот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апарату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                                   начальник управління Пенсійного фонд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Валерій Юрійович                      в  районі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УМ                                            заступник керівника апарату - начальник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хайлович             відділу організаційно -  кадрової робот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ІК                                        начальник районного управління юсти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Борисович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КРИВ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                                     начальник </w:t>
      </w:r>
      <w:r>
        <w:rPr>
          <w:sz w:val="28"/>
          <w:szCs w:val="28"/>
          <w:lang w:val="uk-UA"/>
        </w:rPr>
        <w:t xml:space="preserve">відділу в справах сім’ї, </w:t>
      </w:r>
      <w:r>
        <w:rPr>
          <w:sz w:val="28"/>
          <w:szCs w:val="28"/>
        </w:rPr>
        <w:t xml:space="preserve">молоді та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</w:t>
      </w:r>
      <w:r>
        <w:rPr>
          <w:sz w:val="28"/>
          <w:szCs w:val="28"/>
        </w:rPr>
        <w:t xml:space="preserve"> Григорович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порту  райдержадміністрації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ЩЕНКО                                 начальник районного відділу управління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Олександрович                    Міністерства внутрішніх справ Україн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у Волинській області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                                  начальник управління праці, соціальних питань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Трохимович                    та у справах захисту населення від наслідків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аварії на ЧАЕС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ФЕЛЮК                               голова районної організації Українсько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Васильович                    спілки ветеранів Афганістану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ПАСЬ                                            </w:t>
      </w:r>
      <w:r>
        <w:rPr>
          <w:sz w:val="28"/>
          <w:szCs w:val="28"/>
          <w:lang w:val="uk-UA"/>
        </w:rPr>
        <w:t>начальник відділу освіти і науки райдерж-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Іванович                           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                                          директор районного історико - краєзнавчого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Олександрівна              музею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                                   начальник архівного відділу райдерж -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Юріївна                               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ТНИК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голова районної ради ветеранів війни і праці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Петро Іванович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РОФИМЧУК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редактор районної газети „ Полісся”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тро Сидорович</w:t>
      </w:r>
      <w:r>
        <w:rPr>
          <w:sz w:val="28"/>
          <w:szCs w:val="28"/>
          <w:lang w:val="uk-UA"/>
        </w:rPr>
        <w:t xml:space="preserve">    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ПАРИК                                      головний лікар центральної районно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 Іванович                            </w:t>
      </w:r>
      <w:r>
        <w:rPr>
          <w:sz w:val="28"/>
          <w:szCs w:val="28"/>
        </w:rPr>
        <w:t>лікар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ЕД                                          начальник відділу культури і туризму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Іванович                               райдержадміністрації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5478"/>
      </w:tblGrid>
      <w:tr>
        <w:trPr/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.Ващ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3"/>
        </w:tabs>
        <w:ind w:left="12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55:00Z</dcterms:created>
  <dc:creator>amigo</dc:creator>
  <dc:description/>
  <cp:keywords/>
  <dc:language>en-US</dc:language>
  <cp:lastModifiedBy>Admin</cp:lastModifiedBy>
  <cp:lastPrinted>2009-01-19T10:52:00Z</cp:lastPrinted>
  <dcterms:modified xsi:type="dcterms:W3CDTF">2009-01-23T06:37:00Z</dcterms:modified>
  <cp:revision>4</cp:revision>
  <dc:subject/>
  <dc:title>Розпорядження Володамир</dc:title>
</cp:coreProperties>
</file>