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дато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14 січня 2009 року № 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в райо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-ї річниці Перемоги у Великій Вітчизняній війні 1941-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вголови оргкомітет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138"/>
      </w:tblGrid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Ю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ради ( за згодою)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Макарович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ів оргкомітету:</w:t>
      </w: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дамівна                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Секретар оргкомітету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НІК                            спеціаліст І категорії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Володимирівна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>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       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Валерій</w:t>
      </w:r>
      <w:r>
        <w:rPr>
          <w:sz w:val="28"/>
          <w:szCs w:val="28"/>
        </w:rPr>
        <w:t xml:space="preserve"> Герасимович</w:t>
      </w:r>
      <w:r>
        <w:rPr>
          <w:sz w:val="28"/>
          <w:szCs w:val="28"/>
          <w:lang w:val="uk-UA"/>
        </w:rPr>
        <w:t xml:space="preserve">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РЯНИК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директор Камінь – Каширського ВПУ-4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Михайлович                  </w:t>
      </w:r>
      <w:r>
        <w:rPr>
          <w:sz w:val="28"/>
          <w:szCs w:val="28"/>
        </w:rPr>
        <w:t xml:space="preserve">( за </w:t>
      </w:r>
      <w:r>
        <w:rPr>
          <w:sz w:val="28"/>
          <w:szCs w:val="28"/>
          <w:lang w:val="uk-UA"/>
        </w:rPr>
        <w:t>згодою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ІК                                          завідувач сектор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лерійович             мобілізаційної              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парату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                                 начальник управління Пенсійного фонд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Юрійович                      в  районі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М                                            заступник керівника апарату - начальник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хайлович             відділу організаційно -  кадрової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      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КРИВ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                                     начальник </w:t>
      </w:r>
      <w:r>
        <w:rPr>
          <w:sz w:val="28"/>
          <w:szCs w:val="28"/>
          <w:lang w:val="uk-UA"/>
        </w:rPr>
        <w:t xml:space="preserve">відділу в справах сім’ї, </w:t>
      </w:r>
      <w:r>
        <w:rPr>
          <w:sz w:val="28"/>
          <w:szCs w:val="28"/>
        </w:rPr>
        <w:t xml:space="preserve">молоді та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</w:t>
      </w:r>
      <w:r>
        <w:rPr>
          <w:sz w:val="28"/>
          <w:szCs w:val="28"/>
        </w:rPr>
        <w:t xml:space="preserve"> Григорович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у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                             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    начальник управління праці, соціальних питань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та у справах захисту населення від наслідків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варії на ЧАЕС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ФЕЛЮК                               голова районної організації Українсько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                    спілки ветеранів Афганістану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АСЬ                                            </w:t>
      </w:r>
      <w:r>
        <w:rPr>
          <w:sz w:val="28"/>
          <w:szCs w:val="28"/>
          <w:lang w:val="uk-UA"/>
        </w:rPr>
        <w:t>начальник відділу освіти і науки райдерж-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             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лександрівна              музею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       начальник архівного відділу райдерж -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    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ОФИМЧУК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Сидорович</w:t>
      </w:r>
      <w:r>
        <w:rPr>
          <w:sz w:val="28"/>
          <w:szCs w:val="28"/>
          <w:lang w:val="uk-UA"/>
        </w:rPr>
        <w:t xml:space="preserve">  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ПАРИК                                      головний лікар центральної районно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 Іванович                            </w:t>
      </w:r>
      <w:r>
        <w:rPr>
          <w:sz w:val="28"/>
          <w:szCs w:val="28"/>
        </w:rPr>
        <w:t>лікар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ЕД                                          начальник відділу культури і туризму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Іванович                               райдержадміністрації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272"/>
      </w:tblGrid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.Ва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30:00Z</dcterms:created>
  <dc:creator>Admin</dc:creator>
  <dc:description/>
  <cp:keywords/>
  <dc:language>en-US</dc:language>
  <cp:lastModifiedBy>Admin</cp:lastModifiedBy>
  <dcterms:modified xsi:type="dcterms:W3CDTF">2009-01-23T06:36:00Z</dcterms:modified>
  <cp:revision>1</cp:revision>
  <dc:subject/>
  <dc:title>Додаток</dc:title>
</cp:coreProperties>
</file>