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Cs w:val="false"/>
          <w:sz w:val="24"/>
        </w:rPr>
      </w:pPr>
      <w:r>
        <w:rPr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ИНСЬКОЇ ОБЛАСТІ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О З П О Р Я Д Ж Е Н Н 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4 лютого 2009 року             м. Камінь-Каширський</w:t>
      </w:r>
      <w:r>
        <w:rPr>
          <w:b/>
          <w:lang w:val="uk-UA"/>
        </w:rPr>
        <w:t xml:space="preserve"> </w:t>
      </w:r>
      <w:r>
        <w:rPr>
          <w:b/>
          <w:sz w:val="28"/>
          <w:lang w:val="uk-UA"/>
        </w:rPr>
        <w:tab/>
        <w:t xml:space="preserve">           </w:t>
      </w:r>
      <w:r>
        <w:rPr>
          <w:b/>
          <w:sz w:val="28"/>
        </w:rPr>
        <w:t xml:space="preserve">           </w:t>
      </w:r>
      <w:r>
        <w:rPr>
          <w:b/>
          <w:sz w:val="28"/>
          <w:lang w:val="uk-UA"/>
        </w:rPr>
        <w:t xml:space="preserve">  </w:t>
      </w:r>
      <w:r>
        <w:rPr>
          <w:sz w:val="28"/>
          <w:lang w:val="uk-UA"/>
        </w:rPr>
        <w:t>№</w:t>
      </w:r>
      <w:r>
        <w:rPr>
          <w:b/>
          <w:sz w:val="28"/>
          <w:lang w:val="uk-UA"/>
        </w:rPr>
        <w:t xml:space="preserve">  </w:t>
      </w:r>
      <w:r>
        <w:rPr>
          <w:sz w:val="28"/>
          <w:lang w:val="uk-UA"/>
        </w:rPr>
        <w:t>56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підсумки роботи із зверненнями  громадян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надійшли  до  райдержадміністрації   та  органів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цевого самоврядування  за 2008 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З  метою поліпшення  умов  реалізації  конституційного права громадян на звернення до  органів державної влади, органів місцевого самоврядування  та  посадових  і службових осіб цих  органів, удосконалення  організації  розгляду порушених питань, підвищення відповідальності керівників  органів  виконавчої  влади, інших  державних органів та органів місцевого самоврядування  за належне реагування на  обґрунтовані  пропозиції, заяви і скарги у повній відповідності  з Конституцією  та  законами України, керуючись п.3 ст.25 Закону України „Про місцеві державні адміністрації”, Законом України „Про звернення громадян ” 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Керівникам  відділів, управлінь та інших структурних підрозділів райдержадміністрації, міському та сільським головам, керівникам органів державного управління в  район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Підсумки роботи із зверненнями громадян за 20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рік в строк  до        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березня </w:t>
      </w:r>
      <w:r>
        <w:rPr>
          <w:sz w:val="28"/>
          <w:szCs w:val="28"/>
          <w:lang w:val="uk-UA"/>
        </w:rPr>
        <w:t xml:space="preserve"> 200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р. проаналізувати на нарадах, засіданнях виконкомів міської та сільських рад. Результати аналізу врахувати у практичній  робо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2. Посилити персональну  відповідальність посадових та   службових осіб за  всебічну, об’єктивну  і вчасну перевірку звернень громадян, забезпечити поновлення  порушених прав, реальне виконання прийнятих у зв’язку із зверненням  рішень, беручи  до  уваги, щ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рівень роботи посадових і службових осіб із зверненнями громадян  має розглядатися як важливий  критерій оцінки їх професійного рівня, відповідності займаній  посад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- кожний  факт невирішення порушених у зверненні  громадянина обґрунтованих питань, які належать  до компетенції відповідного органу,  посадової  чи  службової особи, що призвело  до  повторного звернення  чи звернення до  органу  вищого  рівня, має  глибоко  аналізуватися і , в  разі виявлення  ознак  тяганини, формалізму  та бюрократизму,  мати     наслідко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ідворотне притягнення відповідних  осіб  до встановленої   законом відповідальн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3. Встановити суворий  контроль за розглядом звернень  громадян у встановлені Законом України  „Про звернення  громадян” термі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4. Створити необхідні  умови  для реалізації конституційних  прав громадян на звернення та обов’язкове  одержання  обґрунтованої  відповіді на нього, а також неухильне  виконання вимог Закону України  „Про звернення громадян”   щодо  об’єктивної, всебічної і  вчасної  перевірки звернень громадян, домагатися реального здійснення  прийнятих  по  них рішень. Особливу  увагу при цьому  звернути на  вирішення питань, поставлених  у зверненнях  інвалідів, ветеранів  війни та  праці, пенсіонерів, багатодітних сімей, одиноких  матерів та інших  громадян, які потребують соціального захисту  та підтримк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5. Регулярно  проводити особистий  прийом громадян, ” прямі телефонні  лінії”   відповідно до затверджених    графік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6. Діловодство  із  зверненнями  громадян  привести  у відповідність з  Інструкцією  з діловодства  за зверненнями громадян   в  органах державної влади і  місцевого самоврядування , об’єднаннях громадян на підприємствах, в установах, організаціях незалежно   від форм власності, в засобах  масової  інформації, затвердженої постановою Кабінету Міністрів України  № 348 від 14.04.1997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7. Взяти  до  відома, що відповідно  до ст.19 Закону України „Про звернення громадян” керівники  органів  державної влади і місцевого самоврядування , підприємств, установ і  організацій незалежно від форм  власності, об’єднань громадян в  межах своїх повноважень </w:t>
      </w:r>
      <w:r>
        <w:rPr>
          <w:b/>
          <w:sz w:val="28"/>
          <w:szCs w:val="28"/>
          <w:u w:val="single"/>
          <w:lang w:val="uk-UA"/>
        </w:rPr>
        <w:t>зобов’язані  особисто</w:t>
      </w:r>
      <w:r>
        <w:rPr>
          <w:sz w:val="28"/>
          <w:szCs w:val="28"/>
          <w:lang w:val="uk-UA"/>
        </w:rPr>
        <w:t xml:space="preserve"> організовувати та перевіряти  стан розгляду заяв та  скарг громадян, вживати заходів до  усунення  причин, що їх породжують,  систематично  аналізувати  та інформувати  населення про хід цієї  робо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 Відділу юридичної роботи та взаємодії з правоохоронними органами  апарату райдержадміністрації  (П.Сіжуку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1. Щокварталу аналізувати стан  роботи із зверненнями громадян, вживати заходів щодо вирішення їх на  місця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2. Систематично  надавати практичну  та методичну  допомогу структурним  підрозділам райдержадміністрації  та виконкомам міської, сільських рад, підприємствам, установам, організаціям  з метою покращення  роботи із зверненнями  громадя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3. Проводити перевірки додержання законодавства про звернення громадян в установах, підприємствах і  організаціях , виконкомах міської та сільських рад згідно річного графіка перевірок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4. Інформаційну  записку „Про підсумки роботи із зверненнями  громадян, що надійшли  до райдержадміністрації  та органів місцевого самоврядування   за 2008 рік ”  надіслати виконкомам  міської та сільських  рад  для відповідного реаг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>В.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жук 23568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14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1:42:00Z</dcterms:created>
  <dc:creator>111</dc:creator>
  <dc:description/>
  <cp:keywords/>
  <dc:language>en-US</dc:language>
  <cp:lastModifiedBy>Admin</cp:lastModifiedBy>
  <cp:lastPrinted>2009-03-02T14:40:00Z</cp:lastPrinted>
  <dcterms:modified xsi:type="dcterms:W3CDTF">2009-03-02T11:42:00Z</dcterms:modified>
  <cp:revision>2</cp:revision>
  <dc:subject/>
  <dc:title> </dc:title>
</cp:coreProperties>
</file>