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Heading1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i w:val="false"/>
          <w:i w:val="false"/>
          <w:lang w:val="uk-UA"/>
        </w:rPr>
      </w:pPr>
      <w:r>
        <w:rPr>
          <w:bCs/>
          <w:i w:val="false"/>
          <w:lang w:val="uk-UA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szCs w:val="28"/>
        </w:rPr>
      </w:pPr>
      <w:r>
        <w:rPr>
          <w:szCs w:val="28"/>
        </w:rPr>
        <w:t>24 лютого 2009 року           м.Камінь-Каширський</w:t>
        <w:tab/>
        <w:tab/>
        <w:tab/>
        <w:tab/>
        <w:t>№ 53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Про   надання    дозволу    ТзОВ   „Торф    Україна”   н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виготовлення  технічної  документації   із  землеустрою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щодо  складання   документів,   що   посвідчують  право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користування    земельними    ділянками    за     межами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населеного пункту на  території  Видертської  сільської 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рад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Розглянувши   клопотання   товариства   з  обмеженою  відповідальністю „Торф Україна”  від  21.01.2009року  щодо  надання  в   оренду   невитребуваних    земельних часток (паїв)  колишнього  КСП „Видертське”,  рішення  Видертської  сільської  ради  від   20.01.2009року №29/10,   відповідно  до  статтей  17,  22, 37, 123, 124, 134, пункту  12  розділу Х  Перехідних положень  Земельного   кодексу   України,   статтей  25, 56  Закону  України  „Про землеустрій”, статті  13  Закону   України  “ Про   порядок    виділення    в    натурі    (на  місцевості )    земельних     ділянок    власникам    земельних     часток  (паїв)”</w:t>
      </w:r>
      <w:r>
        <w:rPr>
          <w:rFonts w:cs="Times New Roman" w:ascii="Times New Roman" w:hAnsi="Times New Roman"/>
          <w:i w:val="false"/>
        </w:rPr>
        <w:t xml:space="preserve">, </w:t>
      </w:r>
      <w:r>
        <w:rPr/>
        <w:t xml:space="preserve">  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.7   ст.13  Закону України  “Про  місцеві  державні  адміністрації”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1.  Надати  дозвіл  ТзОВ   „Торф    Україна”   на   виготовлення  технічної  документації  із   землеустрою   щодо   складання   документів,  що  посвідчують    право  користування  земельними  ділянками  загальною   площею 86,1347 га,   в  тому  числі:  ріллі - 57,4428га,  сіножатей - 28,6919га  із  земель  невитребуваних 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земельних     часток  (паїв)     колишнього     КСП „Видертське”     для     ведення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ідсобного    господарства     за      межами     населеного    пункту   на  території  Видертської  сільської  рад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онтроль за  виконанням  цього  розпорядження покласти на першого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ступника       голови        райдержадміністрації,        начальника        управління агропромислового   розвитку   райдержадміністрації   В.І.Ярощук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>Голова  районної  державної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>адміністрації                                                                     В.СУС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Ткачик  23392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sectPr>
      <w:type w:val="nextPage"/>
      <w:pgSz w:w="11906" w:h="16838"/>
      <w:pgMar w:left="164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 w:val="fals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51:00Z</dcterms:created>
  <dc:creator>IGOR</dc:creator>
  <dc:description/>
  <cp:keywords/>
  <dc:language>en-US</dc:language>
  <cp:lastModifiedBy>Admin</cp:lastModifiedBy>
  <cp:lastPrinted>2009-02-24T12:49:00Z</cp:lastPrinted>
  <dcterms:modified xsi:type="dcterms:W3CDTF">2009-02-24T09:51:00Z</dcterms:modified>
  <cp:revision>2</cp:revision>
  <dc:subject/>
  <dc:title>                                                                    </dc:title>
</cp:coreProperties>
</file>