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1" w:right="-99" w:firstLine="1275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до розпорядження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голови райдержадміністрації                                                                 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ід  24 лютого 2009р.№ 52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З А В Д А Н Н Я</w:t>
      </w:r>
    </w:p>
    <w:p>
      <w:pPr>
        <w:pStyle w:val="Normal"/>
        <w:ind w:right="-9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виконанню громадських робіт</w:t>
      </w:r>
    </w:p>
    <w:p>
      <w:pPr>
        <w:pStyle w:val="Normal"/>
        <w:ind w:right="-9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40"/>
        <w:gridCol w:w="1131"/>
        <w:gridCol w:w="1285"/>
      </w:tblGrid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Назва підприємства, установи та організації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чоловік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и підприємств, організацій, уста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шти </w:t>
            </w:r>
          </w:p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 „Камінь –Каширський ліспгосп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ЖК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П „Камінь – Каширськагробуд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 – Каширський спецліспгос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зОВ”ДОФ- АРБО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й цент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івців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рокомлів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рониц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ків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чен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отешів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то-Боровен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шичне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дричів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льнико - Мостищен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чин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дерт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зак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аси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червищанська 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иц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ща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вне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 апарату райдержадміністрації                       О.Ващук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39:00Z</dcterms:created>
  <dc:creator>Admin</dc:creator>
  <dc:description/>
  <cp:keywords/>
  <dc:language>en-US</dc:language>
  <cp:lastModifiedBy>Admin</cp:lastModifiedBy>
  <dcterms:modified xsi:type="dcterms:W3CDTF">2009-03-03T06:40:00Z</dcterms:modified>
  <cp:revision>1</cp:revision>
  <dc:subject/>
  <dc:title>Додаток до розпорядження</dc:title>
</cp:coreProperties>
</file>