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12 січня 2009 року            </w:t>
      </w:r>
      <w:r>
        <w:rPr>
          <w:szCs w:val="28"/>
        </w:rPr>
        <w:t>м.Камінь-Каширський</w:t>
      </w:r>
      <w:r>
        <w:rPr/>
        <w:t xml:space="preserve">                               №  5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Про графік проведення „прямих телефонних ліній”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головою райдержадміністрації , першим заступником,</w:t>
      </w:r>
    </w:p>
    <w:p>
      <w:pPr>
        <w:pStyle w:val="Heading"/>
        <w:rPr>
          <w:szCs w:val="28"/>
        </w:rPr>
      </w:pPr>
      <w:r>
        <w:rPr>
          <w:szCs w:val="28"/>
        </w:rPr>
        <w:t>заступниками голови, керівником апарату   та</w:t>
      </w:r>
    </w:p>
    <w:p>
      <w:pPr>
        <w:pStyle w:val="Heading"/>
        <w:rPr>
          <w:szCs w:val="28"/>
        </w:rPr>
      </w:pPr>
      <w:r>
        <w:rPr>
          <w:szCs w:val="28"/>
        </w:rPr>
        <w:t>керівниками структурних підрозділів</w:t>
      </w:r>
    </w:p>
    <w:p>
      <w:pPr>
        <w:pStyle w:val="Heading"/>
        <w:rPr>
          <w:szCs w:val="28"/>
        </w:rPr>
      </w:pPr>
      <w:r>
        <w:rPr>
          <w:szCs w:val="28"/>
        </w:rPr>
        <w:t>райдержадміністрації , окремими керівниками</w:t>
      </w:r>
    </w:p>
    <w:p>
      <w:pPr>
        <w:pStyle w:val="Heading"/>
        <w:rPr>
          <w:szCs w:val="28"/>
        </w:rPr>
      </w:pPr>
      <w:r>
        <w:rPr>
          <w:szCs w:val="28"/>
        </w:rPr>
        <w:t>установ, організацій району на 2009 рік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 метою поліпшення роботи органів виконавчої влади щодо задоволення конституційних прав громадян на інформацію та  відповідно до Указу Президента України від 17.02. 2001 року  №101/2001 „Про удосконалення діяльності органів виконавчої влади з питань інформування населення”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Продовжити у 2009 році проведення „прямих телефонних ліній” з актуальних проблем соціально – економічного розвитку.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Затвердити графік проведення „прямих телефонних ліній” головою райдержадміністрації, першим заступником,  заступниками голови, керівником апарату  та керівниками структурних підрозділів   райдержадміністрації, окремими керівниками установ,  організацій району на 2009 рік (додається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Управлінням, відділам райдержадміністрації , виконкомам  міської, сільських рад забезпечити оперативне реагування на пропозиції, критичні зауваження, висловлені  громадянами,  в  яких  порушуються важливі питання державного будівництв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 Контроль за  виконанням цього  розпорядження покласти на заступника голови райдержадміністрації  В. Хитрик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олова районно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ержавної адміністрації                                                                  В.СУС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Боднарюк 2 38 1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27:00Z</dcterms:created>
  <dc:creator>amigo</dc:creator>
  <dc:description/>
  <cp:keywords/>
  <dc:language>en-US</dc:language>
  <cp:lastModifiedBy>Admin</cp:lastModifiedBy>
  <cp:lastPrinted>2009-01-15T12:31:00Z</cp:lastPrinted>
  <dcterms:modified xsi:type="dcterms:W3CDTF">2009-01-23T06:30:00Z</dcterms:modified>
  <cp:revision>5</cp:revision>
  <dc:subject/>
  <dc:title>Розпорядження Володамир</dc:title>
</cp:coreProperties>
</file>