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8 лютого 2009 року           м.Камінь-Каширський</w:t>
        <w:tab/>
        <w:tab/>
        <w:tab/>
        <w:tab/>
        <w:t>№  4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р. №49, 06.03.2008р. №81, 04.06.2008 року №194, 17.09.2008 року №314  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1. У відділі юридичної роботи та взаємодії з правоохоронними органами апарату райдержадміністрації ліквідувати дві посади спеціалістів І категорії відділу юридичної роботи та взаємодії з правоохоронними органами апарату райдержадміністрації з 23 лютого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2. Ввести у відділ юридичної роботи та взаємодії з правоохоронними органами апарату райдержадміністрації дві посади головних спеціалістів  відділу юридичної роботи та взаємодії з правоохоронними органами апарату райдержадміністрації з 23 лютого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апарату, управлінь, відділів, інших структурних підрозділів райдержадміністрації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  <w:lang w:val="uk-UA"/>
        </w:rPr>
        <w:t xml:space="preserve">голови райдержадміністрації           </w:t>
        <w:tab/>
        <w:tab/>
        <w:tab/>
        <w:t xml:space="preserve">            В. Яро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38:00Z</dcterms:created>
  <dc:creator>Org1</dc:creator>
  <dc:description/>
  <cp:keywords/>
  <dc:language>en-US</dc:language>
  <cp:lastModifiedBy>Admin</cp:lastModifiedBy>
  <cp:lastPrinted>2009-02-27T08:54:00Z</cp:lastPrinted>
  <dcterms:modified xsi:type="dcterms:W3CDTF">2009-02-27T07:38:00Z</dcterms:modified>
  <cp:revision>2</cp:revision>
  <dc:subject/>
  <dc:title> </dc:title>
</cp:coreProperties>
</file>