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4"/>
        </w:rPr>
        <w:t xml:space="preserve"> </w:t>
      </w:r>
      <w:r>
        <w:rPr>
          <w:sz w:val="28"/>
          <w:szCs w:val="28"/>
        </w:rPr>
        <w:t>А Т В Е Р Д Ж Е Н 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  голови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3 лютого 2009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лишнього  КСП  „Гуто-Боровенське”</w:t>
      </w:r>
      <w:r>
        <w:rPr>
          <w:sz w:val="28"/>
          <w:szCs w:val="28"/>
        </w:rPr>
        <w:t>,  як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ередаютьс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3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b/>
                <w:sz w:val="28"/>
                <w:szCs w:val="28"/>
              </w:rPr>
              <w:t>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Тетя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 0042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 Мар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Н № 0689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  Секлета  Євсе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Вікто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№ 068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 .Велика  Сергі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инського району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н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 Павло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Федора  Заха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Марія  Пил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 Харитина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 Василь  Оста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Таїсія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0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Петро  Лік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цька  Наталія  Пе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Данило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ндяпін  Сергій  Вікто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Фекла  Лукаш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  Володими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Іван  Си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Ган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Іван  Си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ць  Василина 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  Анатолій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  Агафія  Кир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Христина  С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Христина  С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Марія  Мойсе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юк  Вікто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снюк  Лукія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снюк  Михайло  Прокоп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 Парасков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  Голоби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35:00Z</dcterms:created>
  <dc:creator>Admin</dc:creator>
  <dc:description/>
  <cp:keywords/>
  <dc:language>en-US</dc:language>
  <cp:lastModifiedBy>Admin</cp:lastModifiedBy>
  <dcterms:modified xsi:type="dcterms:W3CDTF">2009-03-03T06:36:00Z</dcterms:modified>
  <cp:revision>1</cp:revision>
  <dc:subject/>
  <dc:title>З А Т В Е Р Д Ж Е Н О</dc:title>
</cp:coreProperties>
</file>