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3 лютого 2009 року         м.Камінь-Каширський                      № 46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52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ик Наталія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Вітал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ик Ган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юк Андрій Дми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оргова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шик Ларис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Вол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Над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 Анжела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Олексіївка,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робилко Володимир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цький Володимир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инюк Лариса Костянти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цька Феодосія Михай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шич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тік Володимир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сн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Данило Степ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Голоб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ерман Валентина Макс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Єв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о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350,00 грн. (одна тисяча триста п‘ятдесят)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СУС</w:t>
      </w:r>
    </w:p>
    <w:p>
      <w:pPr>
        <w:pStyle w:val="Heading"/>
        <w:jc w:val="both"/>
        <w:rPr/>
      </w:pPr>
      <w:r>
        <w:rPr/>
        <w:t>Мельник, 50509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44:00Z</dcterms:created>
  <dc:creator>amigo</dc:creator>
  <dc:description/>
  <cp:keywords/>
  <dc:language>en-US</dc:language>
  <cp:lastModifiedBy>Admin</cp:lastModifiedBy>
  <cp:lastPrinted>2009-02-20T09:44:00Z</cp:lastPrinted>
  <dcterms:modified xsi:type="dcterms:W3CDTF">2009-02-20T06:44:00Z</dcterms:modified>
  <cp:revision>2</cp:revision>
  <dc:subject/>
  <dc:title>Розпорядження Володамир</dc:title>
</cp:coreProperties>
</file>