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31 грудня 2009 року              м. Камінь-Каширський</w:t>
        <w:tab/>
        <w:tab/>
        <w:tab/>
        <w:tab/>
        <w:t>№  45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державного технічного огля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кторів, тракторних причепів на підприємствах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в господарствах усіх форм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гідно постанови Кабінету Міністрів України № 652 від 21 вересня 1994 року „Про затвердження Правил проведення державного технічного огляду тракторів, самохідних шасі, самохідних меліоративних і дорожньо-будівних машин, тракторних причепів”, з метою перевірки технічної готовності машин, відповідності їх вимогам безпеки руху, а також контролю за своєчасністю проходження медичного огляду трактористів, машиністів і оплати податку власниками транспортних засобів та інших машин і механізмі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омісію з питань проведення технічного огляду згідно з додатком 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Районній комісії з питань проведення державного технічного огляду забезпечити протягом 15 січня – 15 грудня 2010 року проведення технічного огляду транспортних засобів згідно з графіком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ам комісії при проведенні огляду транспортних засобів, відповідно до їх повноважень, керуватись відомчими нормативними акт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господарств та індивідуальним власникам привести транспортні засоби в належний технічний стан і подати у визначений термін на огляд. При технічному огляді транспортного засобу його власник повинен пред’явити комісії свій паспорт, реєстраційний документ, квитанції про сплату за технічний огляд, податку з власників транспортних засобів, посвідчення на право керування відповідною категорією транспортних засобів, довідку про проходження медичного огля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м головам сприяти у проведенні технічних оглядів індивідуальними власниками транспортних засобів згідно з графіком та контролювати оплату податку власниками транспортних засоб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ржавної адміністрації </w:t>
        <w:tab/>
        <w:tab/>
        <w:tab/>
        <w:tab/>
        <w:tab/>
        <w:t xml:space="preserve">     В. СУ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23637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ind w:left="5940" w:hanging="0"/>
        <w:jc w:val="both"/>
        <w:rPr/>
      </w:pPr>
      <w:r>
        <w:rPr>
          <w:sz w:val="28"/>
          <w:szCs w:val="28"/>
          <w:lang w:val="uk-UA"/>
        </w:rPr>
        <w:t xml:space="preserve">від 31 грудня 2009 року 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55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оведення держав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го огля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МИТРУК</w:t>
        <w:tab/>
        <w:tab/>
        <w:tab/>
        <w:tab/>
        <w:tab/>
        <w:t xml:space="preserve">   - головний інженер-інспектор Олександр Володимирович                   Держтехнагляду по Камінь-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аширському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МИТРУК</w:t>
        <w:tab/>
        <w:tab/>
        <w:tab/>
        <w:tab/>
        <w:tab/>
        <w:t xml:space="preserve">   - головний спеціаліст з питань </w:t>
      </w:r>
    </w:p>
    <w:p>
      <w:pPr>
        <w:pStyle w:val="Normal"/>
        <w:ind w:left="4680" w:hanging="4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ктор Степанович                                  правового забезпечення, правової роботи   та врегулювання відносин власності управління агропромислового розвитку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ТКАЧ</w:t>
        <w:tab/>
        <w:tab/>
        <w:tab/>
        <w:tab/>
        <w:tab/>
        <w:t xml:space="preserve">   - начальник відділу оподаткування </w:t>
      </w:r>
    </w:p>
    <w:p>
      <w:pPr>
        <w:pStyle w:val="Normal"/>
        <w:rPr/>
      </w:pPr>
      <w:r>
        <w:rPr>
          <w:sz w:val="28"/>
          <w:szCs w:val="28"/>
          <w:lang w:val="uk-UA"/>
        </w:rPr>
        <w:t>Юрій Кузьмович</w:t>
        <w:tab/>
        <w:tab/>
        <w:tab/>
        <w:tab/>
        <w:t xml:space="preserve">      фізичних осіб Камінь-Каширської      </w:t>
      </w:r>
    </w:p>
    <w:p>
      <w:pPr>
        <w:pStyle w:val="Normal"/>
        <w:ind w:left="46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районної державної податкової інспе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</w:t>
        <w:tab/>
        <w:tab/>
        <w:tab/>
        <w:tab/>
        <w:tab/>
        <w:t>О.П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райдержадміністрації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31 грудня 2009 року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4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ведення  державного технічного огляду в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8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зва підприємства, установи, організації, СВ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ата проведенн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К „Нуйнівський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0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К „Олексіївський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К „Хотешівськ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К „Правда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К „Дружба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мінь-Каширське управління по газопостачанню і газифікації ВАТ „Волиньгаз</w:t>
            </w:r>
            <w:r>
              <w:rPr>
                <w:sz w:val="28"/>
                <w:szCs w:val="28"/>
                <w:lang w:val="uk-UA"/>
              </w:rPr>
              <w:t>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е управління осушувальних систе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Т „Укртелеком” філії ДПМ УПМ 6 з дислокацією в м. Камінь-Каширськ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ПУ – 4  м. Каменя-Каширського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р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оперативне підприємство „Кооператор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лія „Камінь-Каширський райавтодор” ДП „Волинський автодор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а центральна районна лікар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дприємство райспоживспілки „Заготконтора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Т „Камінь-Каширська ПМК – 70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Т „Камінь-Каширське РТП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мінь-Каширська філія ВАТ „Волиньобленерго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р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е ДП „Спеціалізоване агропромислове лісогосподарське підприємство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Т „Камінь-Каширський райагропостач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а райспоживспіл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е виробниче  управління  житлово-комунального господар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ржавне підприємство „Камінь-Каширський лісгосп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ий МНВ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</w:t>
            </w:r>
            <w:r>
              <w:rPr>
                <w:sz w:val="28"/>
                <w:szCs w:val="28"/>
              </w:rPr>
              <w:t>.04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ab/>
        <w:tab/>
        <w:t xml:space="preserve">О Ващук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3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райдержадміністрації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31 грудня 2009 року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4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ведення  державного технічного огляду індивідуальних власників тракторів Камінь-Каширського району в 20</w:t>
      </w:r>
      <w:r>
        <w:rPr>
          <w:sz w:val="24"/>
          <w:szCs w:val="24"/>
          <w:lang w:val="uk-UA"/>
        </w:rPr>
        <w:t>10</w:t>
      </w:r>
      <w:r>
        <w:rPr>
          <w:sz w:val="24"/>
          <w:szCs w:val="24"/>
        </w:rPr>
        <w:t xml:space="preserve"> році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зва  виконкому міської та сільських рад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та про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ровненська ( Боровне, Житні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ниненська ( Оленине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єгощанська ( Воєгощ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04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оницька ( Брониця, Крим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</w:t>
            </w:r>
            <w:r>
              <w:rPr>
                <w:sz w:val="28"/>
                <w:szCs w:val="28"/>
              </w:rPr>
              <w:t>.04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узаківська (Бузаки, Краснилівк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дричівська (Видричі, Теклине, Дубровиця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щанська (Піщане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хівська (Верх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еликообзисрька (Великий Обзир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дертська (Видерт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комлівська (Ворокомле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уто-Боровенська (Гута-Боровенська, Малі Голоби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лицівська (Полиці, Іваномисл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</w:rPr>
              <w:t>5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дківська (Груд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сівцівська (Осівці, Залазьмо, Ольшани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бренська (Добр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отешівська (Хотешів, Котуш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а (Клітицьк, Гута-Камінська, Яловаць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расинська (Карасин, Карпилівк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обихівська (Стобихівка, Радошин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чинська (Качин, Ставище, Олександрі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06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ичинівська  (Личин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06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вочервищанська (Нові Червища, Рудка Червинсь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оболівська (Тоболи, Старі Червищ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4.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уйнівська (Нуй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06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ліська (Залісс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06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нівненська (Пнівно, Городок, Фаринки, Винімок, Волиця, Сосні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аковоліська (Раків-Ліс, Підріччя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ошичненська (Сошичне, Запруддя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</w:t>
            </w:r>
            <w:r>
              <w:rPr>
                <w:sz w:val="28"/>
                <w:szCs w:val="28"/>
              </w:rPr>
              <w:t>.06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ерченська (Черче, Підбороччя, Острівок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льнико-Мостищенська (Мельники-Мостище, Мостище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міська рада (Підцир’я, Олексії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еділок,  п’ят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держадміністрації </w:t>
        <w:tab/>
        <w:tab/>
        <w:tab/>
        <w:tab/>
        <w:t xml:space="preserve">О. Ващук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969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саша</dc:creator>
  <dc:description/>
  <cp:keywords/>
  <dc:language>en-US</dc:language>
  <cp:lastModifiedBy>Admin</cp:lastModifiedBy>
  <cp:lastPrinted>2010-01-13T09:12:00Z</cp:lastPrinted>
  <dcterms:modified xsi:type="dcterms:W3CDTF">2010-01-13T06:14:00Z</dcterms:modified>
  <cp:revision>2</cp:revision>
  <dc:subject/>
  <dc:title> </dc:title>
</cp:coreProperties>
</file>