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31 грудня 2009 року            м.Камінь-Каширський</w:t>
        <w:tab/>
        <w:tab/>
        <w:tab/>
        <w:tab/>
        <w:t>№ 454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дозволу гр.Пташник Л.А.на розроблення проекту</w:t>
      </w:r>
    </w:p>
    <w:p>
      <w:pPr>
        <w:pStyle w:val="Normal"/>
        <w:rPr/>
      </w:pPr>
      <w:r>
        <w:rPr/>
        <w:t xml:space="preserve">                     </w:t>
      </w:r>
      <w:r>
        <w:rPr/>
        <w:t>землеустрою щодо відведення земельної  ділянки  для веденн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городництва   за   межами    населеного   пункту  на   території </w:t>
      </w:r>
    </w:p>
    <w:p>
      <w:pPr>
        <w:pStyle w:val="Normal"/>
        <w:rPr/>
      </w:pPr>
      <w:r>
        <w:rPr/>
        <w:t xml:space="preserve">                     </w:t>
      </w:r>
      <w:r>
        <w:rPr/>
        <w:t>Камінь-Каширської  міської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заяву  громадянки  Пташник  Лариси  Антонівни,  жительки   м.Каменя-Каширського ,    враховуючи   рішення    Камінь-Каширської   міської   ради    від    22.10.2009року     №44/20,     відповідно    до    статтей   17, 36,  118, 123, 124,  п.12  Перехідних  положень  Земельного   кодексу   України,  п.</w:t>
      </w:r>
      <w:r>
        <w:rPr>
          <w:b/>
        </w:rPr>
        <w:t>д</w:t>
      </w:r>
      <w:r>
        <w:rPr/>
        <w:t xml:space="preserve"> ст.25    Закону    України    “Про   землеустрій”,     п.7   ст.13    Закону    України    “Про    місцеві   державні  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Times New Roman"/>
          <w:bCs/>
          <w:szCs w:val="20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</w:t>
      </w:r>
      <w:r>
        <w:rPr/>
        <w:t xml:space="preserve">Надати  громадянці  Пташник  Ларисі  Антонівні,  жительці м.Каменя-    Каширського,      дозвіл     на      </w:t>
      </w:r>
      <w:r>
        <w:rPr>
          <w:szCs w:val="28"/>
        </w:rPr>
        <w:t>розроблення</w:t>
      </w:r>
      <w:r>
        <w:rPr/>
        <w:t xml:space="preserve">     проекту    землеустрою      щодо  відведення     земельної    ділянки    орієнтовною     площею   0,35 га    в   оренду для  ведення городництва,   яка  знаходиться  в  урочищі  „Грозний”  за  межами   населеного   пункту   на  території  Камінь-Каширської   міської   ради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покласти     на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>першого   заступника   голови   райдержадміністрації,  начальника    управління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>агропромислового   розвитку  райдержадміністрації  В.І.Ярощу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  В. СУС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08:00Z</dcterms:created>
  <dc:creator>IGOR</dc:creator>
  <dc:description/>
  <cp:keywords/>
  <dc:language>en-US</dc:language>
  <cp:lastModifiedBy>Admin</cp:lastModifiedBy>
  <cp:lastPrinted>2010-01-12T09:08:00Z</cp:lastPrinted>
  <dcterms:modified xsi:type="dcterms:W3CDTF">2010-01-12T06:08:00Z</dcterms:modified>
  <cp:revision>2</cp:revision>
  <dc:subject/>
  <dc:title> </dc:title>
</cp:coreProperties>
</file>