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>30 грудня 2009 року            м.Камінь-Каширський</w:t>
        <w:tab/>
        <w:tab/>
        <w:tab/>
        <w:tab/>
        <w:t xml:space="preserve">№ 452 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  затвердження      технічної     документації 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  щодо     складання     документів,  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   право        власності      на      земельн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у гр.Чмуха І.О.  за  межами   населеного  пункт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а  території  Воєгоща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 із   землеустрою    щодо   складання</w:t>
      </w:r>
    </w:p>
    <w:p>
      <w:pPr>
        <w:pStyle w:val="Normal"/>
        <w:rPr/>
      </w:pPr>
      <w:r>
        <w:rPr/>
        <w:t>документів,     що     посвідчують     право     власності      на     земельну   ділянку</w:t>
      </w:r>
    </w:p>
    <w:p>
      <w:pPr>
        <w:pStyle w:val="Normal"/>
        <w:rPr/>
      </w:pPr>
      <w:r>
        <w:rPr/>
        <w:t>громадянина    Чмуха І.О.,      жителя      села      Воєгоща      Камінь-Каширського   району,    відповідно    до      статтей   118,  186 ,   п.12     Перехідних      положень   Земельного  кодексу   України,    п.7   ст.13    Закону    України      “Про     місцеві 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 технічну     документацію      із     землеустрою        щодо  складання  документів, що  посвідчують  право  власності  на   земельну   ділянку</w:t>
      </w:r>
    </w:p>
    <w:p>
      <w:pPr>
        <w:pStyle w:val="Normal"/>
        <w:rPr/>
      </w:pPr>
      <w:r>
        <w:rPr/>
        <w:t>громадянина   Чмуха   Івана   Олександровича,    жителя   села  Воєгоща   Камінь-Каширського     району,    яка   знаходиться     за    межами    населеного    пункту     на     території  Воєгощанської  сільської  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Передати    громадянину   Чмуху  Івану  Олександровичу    у    приватну  власність   земельну   ділянку   площею  0,9916 га,   яка   знаходиться   в  урочищі  “Підлюбиння”    за   межами   населеного    пункту    для     ведення     особистого   селянського   госпо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 Зобов’язати   громадянина  Чмуха І.О.  виготовити    державний   акт   на  право    власності     на      земельну     ділянку     згідно     з     вимогами   чинного  законода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4.  Контроль    за    виконанням    цього     розпорядження     покласти      на      першого   заступника   голови   райдержадміністрації,    начальника     управління   агропромислового   розвитку    райдержадміністрації 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лова     районної  державної</w:t>
      </w:r>
    </w:p>
    <w:p>
      <w:pPr>
        <w:pStyle w:val="Normal"/>
        <w:rPr/>
      </w:pPr>
      <w:r>
        <w:rPr/>
        <w:t xml:space="preserve">         </w:t>
      </w:r>
      <w:r>
        <w:rPr/>
        <w:t xml:space="preserve">адміністрація                                                                               В.СУС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Сус  22368</w:t>
      </w:r>
    </w:p>
    <w:sectPr>
      <w:type w:val="nextPage"/>
      <w:pgSz w:w="11906" w:h="16838"/>
      <w:pgMar w:left="1588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6:13:00Z</dcterms:created>
  <dc:creator>IGOR</dc:creator>
  <dc:description/>
  <cp:keywords/>
  <dc:language>en-US</dc:language>
  <cp:lastModifiedBy>Admin</cp:lastModifiedBy>
  <cp:lastPrinted>2010-01-12T09:12:00Z</cp:lastPrinted>
  <dcterms:modified xsi:type="dcterms:W3CDTF">2010-01-12T06:13:00Z</dcterms:modified>
  <cp:revision>2</cp:revision>
  <dc:subject/>
  <dc:title>                                                                    </dc:title>
</cp:coreProperties>
</file>