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/>
      </w:pPr>
      <w:r>
        <w:rPr/>
        <w:t xml:space="preserve"> </w:t>
      </w:r>
      <w:r>
        <w:rPr/>
        <w:t>30 грудня 2009 року            м.Камінь-Каширський</w:t>
        <w:tab/>
        <w:tab/>
        <w:tab/>
        <w:tab/>
        <w:t>№ 450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ро    затвердження   технічної   документації   із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емлеустрою   щодо   складання   документів,  щ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освідчують    право     власності     на    земельні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ілянки  гр.Балика В.М.  за   межами  населеного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пункту на території  Брониц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озглянувши  технічну  документацію  із  землеустрою   щодо   складання</w:t>
      </w:r>
    </w:p>
    <w:p>
      <w:pPr>
        <w:pStyle w:val="Normal"/>
        <w:rPr/>
      </w:pPr>
      <w:r>
        <w:rPr/>
        <w:t>документів,    що    посвідчують     право     власності      на     земельні   ділянки</w:t>
      </w:r>
    </w:p>
    <w:p>
      <w:pPr>
        <w:pStyle w:val="Normal"/>
        <w:rPr/>
      </w:pPr>
      <w:r>
        <w:rPr/>
        <w:t>громадянина     Балика В.М.,    жителя     села    Брониця    Камінь-Каширського району,    відповідно    до      статтей   118,  186 ,  п.12    Перехідних     положень   Земельного  кодексу  України,    п.7   ст.13    Закону    України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документацію      із     землеустрою        щодо  складання  документів, що  посвідчують  право власності  на  земельні   ділянки</w:t>
      </w:r>
    </w:p>
    <w:p>
      <w:pPr>
        <w:pStyle w:val="Normal"/>
        <w:rPr/>
      </w:pPr>
      <w:r>
        <w:rPr/>
        <w:t>громадянина    Балика В.М.,    жителя    села     Брониця     Камінь-Каширського     району,   які    знаходяться    за    межами    населеного    пункту     на   території  Броницької  сільської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громадянину  Балику Володимиру  Микитовичу  у приватну  власність  земельні  ділянки  площею  0,2111 га  та  0,2417 га,   які   знаходяться  в    урочищі     “Вибруд /посадка/”     за    межами     населеного     пункту      для     ведення  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Зобов’язати  громадянина   Балика В.М.   виготовити    державні    акти   на   право   власності    на   земельні    ділянки    згідно    з     вимогами   чинного  законода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4.  Контроль   за    виконанням    цього     розпорядження    покласти      на      першого  заступника  голови  райдержадміністрації,    начальника     управління   агропромислового   розвитку 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олова    районної   державної</w:t>
      </w:r>
    </w:p>
    <w:p>
      <w:pPr>
        <w:pStyle w:val="Normal"/>
        <w:rPr/>
      </w:pPr>
      <w:r>
        <w:rPr/>
        <w:t xml:space="preserve">         </w:t>
      </w:r>
      <w:r>
        <w:rPr/>
        <w:t xml:space="preserve">адміністрації                                                                               В.СУС                     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Сус  23392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12:00Z</dcterms:created>
  <dc:creator>IGOR</dc:creator>
  <dc:description/>
  <cp:keywords/>
  <dc:language>en-US</dc:language>
  <cp:lastModifiedBy>Admin</cp:lastModifiedBy>
  <cp:lastPrinted>2010-01-12T09:10:00Z</cp:lastPrinted>
  <dcterms:modified xsi:type="dcterms:W3CDTF">2010-01-12T06:12:00Z</dcterms:modified>
  <cp:revision>2</cp:revision>
  <dc:subject/>
  <dc:title>                                                                    </dc:title>
</cp:coreProperties>
</file>