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  <w:spacing w:val="8"/>
          <w:lang w:val="uk-UA"/>
        </w:rPr>
      </w:pPr>
      <w:r>
        <w:rPr>
          <w:b/>
          <w:bCs w:val="false"/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/>
      </w:pPr>
      <w:r>
        <w:rPr/>
        <w:t xml:space="preserve">    </w:t>
      </w:r>
      <w:r>
        <w:rPr/>
        <w:t xml:space="preserve">30 грудня 2009 року           </w:t>
      </w:r>
      <w:r>
        <w:rPr>
          <w:szCs w:val="28"/>
        </w:rPr>
        <w:t>м.Камінь-Каширський</w:t>
      </w:r>
      <w:r>
        <w:rPr/>
        <w:t xml:space="preserve">                      №  449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в районі Дня вшанування учасників бойов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ій на території інших держав та 21-ї річниці виведення війсь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ишнього СРСР з Республіки Афганіст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На  виконання розпорядження голови обласної державної адміністрації від 21 грудня 2009 року № 372 ”Про відзначення в області Дня вшанування учасників бойових </w:t>
      </w:r>
      <w:r>
        <w:rPr>
          <w:sz w:val="28"/>
          <w:szCs w:val="28"/>
        </w:rPr>
        <w:t>дій на території інших держав та 21-ї річниці виведення військ колишнього СРСР з Республіки Афганістан</w:t>
      </w:r>
      <w:r>
        <w:rPr>
          <w:sz w:val="28"/>
          <w:szCs w:val="28"/>
          <w:lang w:val="uk-UA"/>
        </w:rPr>
        <w:t>“ 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метою належної підготовки та відзначення в </w:t>
      </w:r>
      <w:r>
        <w:rPr>
          <w:sz w:val="28"/>
          <w:szCs w:val="28"/>
          <w:lang w:val="uk-UA"/>
        </w:rPr>
        <w:t>районі цієї пам’ятної дати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Затвердити План заходів з підготовки та відзначення в </w:t>
      </w:r>
      <w:r>
        <w:rPr>
          <w:sz w:val="28"/>
          <w:szCs w:val="28"/>
          <w:lang w:val="uk-UA"/>
        </w:rPr>
        <w:t xml:space="preserve">районі </w:t>
      </w:r>
      <w:r>
        <w:rPr>
          <w:sz w:val="28"/>
          <w:szCs w:val="28"/>
        </w:rPr>
        <w:t>Дня вшанування учасників бойових дій на території інших держав та 21-ї річниці виведення військ колишнього СРСР з Республіки Афганістан (далі – План заходів), що додається</w:t>
      </w:r>
      <w:r>
        <w:rPr>
          <w:szCs w:val="28"/>
        </w:rPr>
        <w:t xml:space="preserve">.  </w:t>
      </w:r>
    </w:p>
    <w:p>
      <w:pPr>
        <w:pStyle w:val="2"/>
        <w:rPr/>
      </w:pPr>
      <w:r>
        <w:rPr/>
        <w:t>2. Структурним підрозділам районної державної адміністрації,  виконкомам  міської та сільських рад:</w:t>
      </w:r>
    </w:p>
    <w:p>
      <w:pPr>
        <w:pStyle w:val="2"/>
        <w:rPr/>
      </w:pPr>
      <w:r>
        <w:rPr/>
        <w:t xml:space="preserve">2.1. Забезпечити виконання Плану заходів, затвердженого цим розпорядженням, у межах відповідних бюджетних призначень та за рахунок коштів інших джерел. </w:t>
      </w:r>
    </w:p>
    <w:p>
      <w:pPr>
        <w:pStyle w:val="2"/>
        <w:rPr/>
      </w:pPr>
      <w:r>
        <w:rPr/>
        <w:t xml:space="preserve">2.2. Про виконання Плану заходів до 20 лютого 2010 року інформувати відділ з питань внутрішньої політики, зв’язків з громадськістю та засобами масової інформації апарату райдержадміністрації, якому  до 22 лютого 2010 року інформувати головне управління з питань внутрішньої політики та зв’язків з громадськістю облдержадміністрації. </w:t>
      </w:r>
      <w:r>
        <w:rPr>
          <w:rFonts w:eastAsia="MS Mincho;ＭＳ 明朝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 Контроль за виконанням цього розпорядження покласти на заступника голови </w:t>
      </w: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державної адміністрації </w:t>
      </w:r>
      <w:r>
        <w:rPr>
          <w:sz w:val="28"/>
          <w:szCs w:val="28"/>
          <w:lang w:val="uk-UA"/>
        </w:rPr>
        <w:t xml:space="preserve"> В.Хитрика</w:t>
      </w:r>
    </w:p>
    <w:p>
      <w:pPr>
        <w:pStyle w:val="2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Голова районної</w:t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державної адміністрації                                                       В.СУС</w:t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Боднарюк 23813</w:t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tbl>
      <w:tblPr>
        <w:tblW w:w="9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678"/>
      </w:tblGrid>
      <w:tr>
        <w:trPr/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</w:t>
            </w:r>
            <w:r>
              <w:rPr>
                <w:sz w:val="28"/>
                <w:szCs w:val="28"/>
              </w:rPr>
              <w:t>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  <w:r>
              <w:rPr>
                <w:sz w:val="28"/>
                <w:szCs w:val="28"/>
              </w:rPr>
              <w:t xml:space="preserve">  грудня 2009 року  №</w:t>
            </w:r>
            <w:r>
              <w:rPr>
                <w:sz w:val="28"/>
                <w:szCs w:val="28"/>
                <w:lang w:val="uk-UA"/>
              </w:rPr>
              <w:t xml:space="preserve"> 44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ЗАХОД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підготовки та відзначення в районі Дня вшанування учасник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йових дій на території інших держав та 21-ї річниці вивед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йськ колишнього СРСР з Республіки Афганіст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безпечити впорядкування пам’ятних знаків, місць поховань загиблих воїнів – учасників бойових дій на території інших держав, проведення робіт з благоустрою прилеглих територі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67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иконкоми міської та сільськ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5 лютого 2010 року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Організувати відвідування інвалідів війни та  учасників бойових дій, що перебувають у госпіталях, лікарнях, або за місцем їх прожи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67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коми міської та сільськ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д, районна організація Української спілки ветеранів Афганістану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рік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безпечити проведення комплексного медичного огляду учасників бойових дій на території інших держав, належний рівень надання їм амбулаторно-поліклінічної та стаціонарної медичної допомог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 районна лікар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ічень –  лютий 2010 року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Розглянути питання щодо можливості надання за рахунок місцевих бюджетів адресної  матеріальної допомоги ветеранам війни в Республіці Афганістан, інших локальних конфліктах та сім’ям загиблих воїн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праці, соціальних питань та у справах захисту населення від наслідків аварії на Чорнобильської катастрофи 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5 лютого 2010 року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 Підготувати з урахуванням пропозицій районної організації Української спілки ветеранів Афганістану  подання про нагородження учасників бойових дій відзнаками райдержадміністраці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з питань внутрішньої політики, зв’язків з громадськістю та засобами масової інформації апарату рай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5 січня 2010 року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Провести у районному центрі зустрічі керівників місцевих органів виконавчої влади та органів місцевого самоврядування з представниками організації Української спілки ветеранів Афганістану, на яких обговорити питання взаємодії щодо розв’язання проблем колишніх воїнів-інтернаціоналіст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з питань внутрішньої політики, зв’язків з громадськістю та засобами масової інформації апарату райдержадміністрації. виконкоми міської та сільських рад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а організація Української спілки ветеранів Афганістану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5 лютого 2010 року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7. Надати допомог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7.1. Районній організації Української спілки ветеранів Афганістан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у підготовці та проведенні в  РБК тематичного концерту, присвяченого Дню вшанування учасників бойових дій на території інших держав та 21-ї річниці виведення військ колишнього СРСР з Республіки Афганістан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культури та туризму райдержадміністрації, відділ з питань внутрішньої політики, зв’язків з громадськістю та засобами масової інформації апарату райдержадміністрації,  виконком  міської рад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лютого 2010 року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в організації урочистого відкриття в м. Камені - Каширському пам’ятника загиблим воїнам -афганця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з питань внутрішньої політики, зв’язків з громадськістю та засобами масової інформації апарату райдержадміністрації, відділ культури і туризму райдержадміністрації,  виконком  міської рад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лютого 2010 року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у фінансуванні видатків, пов’язаних з реалізацією цих   заходів, у межах коштів, передбачених на підтримку статутної діяльності районної організації Української спілки ветеранів Афганіста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правління праці, соціальних питань та у справах захисту населення від наслідків </w:t>
            </w:r>
            <w:r>
              <w:rPr>
                <w:sz w:val="28"/>
                <w:szCs w:val="28"/>
                <w:lang w:val="uk-UA"/>
              </w:rPr>
              <w:t xml:space="preserve">Чорнобильської катастрофи </w:t>
            </w:r>
            <w:r>
              <w:rPr>
                <w:sz w:val="28"/>
                <w:szCs w:val="28"/>
              </w:rPr>
              <w:t>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рік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Організувати в районному історико - краєзнавчому музеї, шкільних музейних кімнатах, бібліотеках тематичні експозиції та виставки літератури, присвячені участі співвітчизників у бойових діях на території інших держав, їх відвідування учнівською  молодд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ідділи культури  і туризму, освіти і науки райдержадміністрації, сектор оборонної роботи апарату райдержадміністрації,  виконкоми міської та сільських  рад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тий 2010 року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Провести ”уроки пам’яті“, години спілкування, конкурси, літературно-музичні композиції, бесіди, зустрічі з учасниками бойових дій на території інших держав, інші тематичні заходи у навчальних заклада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ідділи культури  і туризму, освіти і науки райдержадміністрації, сектор оборонної роботи апарату райдержадміністрації,  виконкоми міської та сільських  рад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 2010 рок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Забезпечити участь команди району в міжнародному турнірі з дзюдо пам`яті  загиблих в Афганістані у м. Луцьку, турнірі з баскетболу пам`яті   Ю. Троцюка у с. Доросині Рожищенського району, обласному турнірі з волейболу у с. Підгайці Луцького району, інших спортивних змаганнях, присвячених вшануванню пам’яті загиблих у Республіці Афганістан та інших локальних конфліктах, за участю учнівської і студентської молоді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у справах сім’ї, молоді та спорту, освіти і науки райдержадміністрації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тий 2010 року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Організувати записи свідчень, спогадів учасників бойових дій в Республіці Афганістан, інших локальних конфліктах, сприяти виданню художньої і мемуарної літератури з цієї темати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100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внутрішньої політики, зв’язків з громадськістю та засобами масової інформації апарату райдержадміністрації, відділ освіти і науки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рік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2.Організувати тематичні радіопередачі, публікації документів і матеріалів, демонстрацію художніх та документальних фільмів, пов’язаних з подіями у Республіці Афганіст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100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ідділ з питань внутрішньої політики, зв’язків з громадськістю та засобами масової інформації апарату райдержадміністрації, відділ культури 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туризму райдержадміністрації, редакції районної газети ”Полісся“ та проводового радіомовле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тий 2010 рок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Забезпечити висвітлення у засобах масової інформації заходів щодо відзначення в області Дня вшанування учасників бойових дій на території інших держав та 21-ї річниці виведення військ колишнього СРСР з Республіки Афганіста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100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внутрішньої політики, зв’язків з громадськістю та засобами масової інформації апарату райдержадміністрації,  редакції районної газети ”Полісся“ та проводового радіомовле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тий 2010 року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FontStyle13">
    <w:name w:val="Font Style13"/>
    <w:basedOn w:val="Style1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2:26:00Z</dcterms:created>
  <dc:creator>amigo</dc:creator>
  <dc:description/>
  <cp:keywords/>
  <dc:language>en-US</dc:language>
  <cp:lastModifiedBy>Admin</cp:lastModifiedBy>
  <cp:lastPrinted>2010-01-11T15:24:00Z</cp:lastPrinted>
  <dcterms:modified xsi:type="dcterms:W3CDTF">2010-01-11T12:26:00Z</dcterms:modified>
  <cp:revision>2</cp:revision>
  <dc:subject/>
  <dc:title>Розпорядження Володамир</dc:title>
</cp:coreProperties>
</file>