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/>
        <w:t xml:space="preserve">29 грудня 2009 року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№</w:t>
      </w:r>
      <w:r>
        <w:rPr>
          <w:lang w:val="ru-RU"/>
        </w:rPr>
        <w:t xml:space="preserve">  4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Дня соборності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иконання Указу Президента України від 1 грудня 2009 року              № 986/2009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відзначення у 2010 році Дня соборності України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, Плану забезпечення реалізації цього Указу, схваленого на засіданні Кабінету Міністрів України 8 грудня 2009 року (протокол № 80),</w:t>
      </w:r>
      <w:r>
        <w:rPr>
          <w:sz w:val="28"/>
          <w:szCs w:val="28"/>
          <w:lang w:val="uk-UA"/>
        </w:rPr>
        <w:t xml:space="preserve"> розпорядження голови облдержадміністрації № 370 від 21 грудня 2009 року та</w:t>
      </w:r>
      <w:r>
        <w:rPr>
          <w:sz w:val="28"/>
          <w:szCs w:val="28"/>
        </w:rPr>
        <w:t xml:space="preserve"> з метою належної підготовк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значення цієї знаменної д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Дня соборності України (додається). </w:t>
      </w:r>
    </w:p>
    <w:p>
      <w:pPr>
        <w:pStyle w:val="2"/>
        <w:rPr/>
      </w:pPr>
      <w:r>
        <w:rPr/>
        <w:t xml:space="preserve">  </w:t>
      </w:r>
      <w:r>
        <w:rPr/>
        <w:t>2. Структурним підрозділам районної державної адміністрації, районним установам, організаціям,  виконкомам міської та сільських рад:</w:t>
      </w:r>
    </w:p>
    <w:p>
      <w:pPr>
        <w:pStyle w:val="2"/>
        <w:rPr/>
      </w:pPr>
      <w:r>
        <w:rPr/>
        <w:t xml:space="preserve">  </w:t>
      </w: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  </w:t>
      </w:r>
      <w:r>
        <w:rPr/>
        <w:t xml:space="preserve">2.2. Про виконання Плану заходів до 26 січня 2010 року інформувати відділ з питань внутрішньої політики, зв’язків з громадськістю та засобами масової інформації апарату райдержадміністрації, якому до 29 лютого 2010 року узагальнену інформацію подати головному управлінню з питань внутрішньої політики та зв’язків з громадськістю облдержадміністрації. 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Голова районної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державної адміністрації                                                                              В.СУС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Боднарюк 238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 xml:space="preserve">  грудня  2009 року  № </w:t>
            </w:r>
            <w:r>
              <w:rPr>
                <w:sz w:val="28"/>
                <w:szCs w:val="28"/>
                <w:lang w:val="uk-UA"/>
              </w:rPr>
              <w:t xml:space="preserve"> 44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Дня соборності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вести в район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і та</w:t>
      </w:r>
      <w:r>
        <w:rPr>
          <w:sz w:val="28"/>
          <w:szCs w:val="28"/>
        </w:rPr>
        <w:t xml:space="preserve"> інших населених пункт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урочисті заходи з покладанням квітів до пам’ятних знаків борцям за свободу і незалежність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відділи освіти та науки, культури і туризму райдержадміністрації,</w:t>
            </w:r>
            <w:r>
              <w:rPr>
                <w:sz w:val="28"/>
                <w:szCs w:val="28"/>
              </w:rPr>
              <w:t xml:space="preserve"> виконкоми  міськ</w:t>
            </w:r>
            <w:r>
              <w:rPr>
                <w:sz w:val="28"/>
                <w:szCs w:val="28"/>
                <w:lang w:val="uk-UA"/>
              </w:rPr>
              <w:t xml:space="preserve">ої та сільських </w:t>
            </w:r>
            <w:r>
              <w:rPr>
                <w:sz w:val="28"/>
                <w:szCs w:val="28"/>
              </w:rPr>
              <w:t xml:space="preserve">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січня 2010 року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безпечити святкове оформлення населених пунктів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 xml:space="preserve">з використанням державної символ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 мі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січня 2010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Організувати та провести єдиний день інформування населення, приурочений Дню соборності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ічня 2010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Організувати у закладах культури 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 xml:space="preserve"> проведення історичних годин,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круглих столів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,  інших заходів, присвячених історії національно-визвольних змагань початку ХХ століття в Украї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ої та сільських  рад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2010 року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5. Організувати проведення у загальноосвітніх навчальних закладах району тематичних заходів, присвячених подіям, пов’язаним з проголошенням Акта злуки Української Народної Республіки та Західно-Української Народної Республіки, учасникам цих подій та значенню цього історичного факту в українському державотворе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і науки райдержадміністрації, виконкоми міської та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абезпечити експонування у </w:t>
      </w:r>
      <w:r>
        <w:rPr>
          <w:sz w:val="28"/>
          <w:szCs w:val="28"/>
          <w:lang w:val="uk-UA"/>
        </w:rPr>
        <w:t xml:space="preserve">районному </w:t>
      </w:r>
      <w:r>
        <w:rPr>
          <w:sz w:val="28"/>
          <w:szCs w:val="28"/>
        </w:rPr>
        <w:t xml:space="preserve"> краєзнавчому музеї фотодокументальної виставк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ерші уряди України: становлення виконавчої влади у 1917 – 1921 роках</w:t>
      </w:r>
      <w:r>
        <w:rPr>
          <w:sz w:val="28"/>
          <w:szCs w:val="28"/>
          <w:lang w:val="uk-UA"/>
        </w:rPr>
        <w:t>“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09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Організувати у бібліотек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ематичні експозиції, виставки документів, літератури, що висвітлюють боротьбу українського народу за державність у 1917 - 1920-х ро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культури і туризму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виконкоми міськ</w:t>
            </w:r>
            <w:r>
              <w:rPr>
                <w:sz w:val="28"/>
                <w:szCs w:val="28"/>
                <w:lang w:val="uk-UA"/>
              </w:rPr>
              <w:t>ої та сільських</w:t>
            </w:r>
            <w:r>
              <w:rPr>
                <w:sz w:val="28"/>
                <w:szCs w:val="28"/>
              </w:rPr>
              <w:t xml:space="preserve"> 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0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Порушити клопотання перед релігійними організаціями щодо проведення з нагоди Дня соборності України молитви за Украї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січня 2010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9. Організувати цикли радіопередач, публікацій документів і матеріалів, що висвітлюють історичні події, пов’язані з боротьбою українського народу за свою державність, виступи  політичних та громадських діячів у засобах масової інформ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едакція проводового радіомовлення, редакція районної газети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0 рок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Забезпечити широке висвітлення у засобах масової інформації заходів 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Дня соборност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</w:t>
            </w:r>
            <w:r>
              <w:rPr>
                <w:sz w:val="28"/>
                <w:szCs w:val="28"/>
              </w:rPr>
              <w:t xml:space="preserve">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а сільських </w:t>
            </w:r>
            <w:r>
              <w:rPr>
                <w:sz w:val="28"/>
                <w:szCs w:val="28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36:00Z</dcterms:created>
  <dc:creator>amigo</dc:creator>
  <dc:description/>
  <cp:keywords/>
  <dc:language>en-US</dc:language>
  <cp:lastModifiedBy>Admin</cp:lastModifiedBy>
  <cp:lastPrinted>2010-01-12T11:33:00Z</cp:lastPrinted>
  <dcterms:modified xsi:type="dcterms:W3CDTF">2010-01-12T08:36:00Z</dcterms:modified>
  <cp:revision>2</cp:revision>
  <dc:subject/>
  <dc:title>Розпорядження Володамир</dc:title>
</cp:coreProperties>
</file>