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Cs/>
        </w:rPr>
      </w:pPr>
      <w:r>
        <w:rPr/>
        <w:t xml:space="preserve">   </w:t>
      </w:r>
      <w:r>
        <w:rPr/>
        <w:t xml:space="preserve">29 грудня 2009 року        </w:t>
      </w:r>
      <w:r>
        <w:rPr>
          <w:szCs w:val="28"/>
        </w:rPr>
        <w:t>м.Камінь-Каширський</w:t>
      </w:r>
      <w:r>
        <w:rPr/>
        <w:t xml:space="preserve">                               №  447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 xml:space="preserve">Про відзначення в районі  річниці </w:t>
      </w:r>
    </w:p>
    <w:p>
      <w:pPr>
        <w:pStyle w:val="Normal"/>
        <w:jc w:val="center"/>
        <w:rPr/>
      </w:pPr>
      <w:r>
        <w:rPr/>
        <w:t xml:space="preserve">подвигу Героїв Крут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виконання Указу Президента України від 1 грудня 2009 року                               № 985/2009 ”Про відзначення річниці подвигу Героїв Крут“, відповідного розпорядження голови обласної державної адміністрації від 21 грудня 2009 року №371 та з метою вшанування пам’яті українських юнаків, що полягли у бою під Крутами в січні 1918 року: </w:t>
      </w:r>
    </w:p>
    <w:p>
      <w:pPr>
        <w:pStyle w:val="2"/>
        <w:rPr/>
      </w:pPr>
      <w:r>
        <w:rPr/>
        <w:t xml:space="preserve">1. Затвердити План заходів з відзначення в  районі річниці подвигу Героїв Крут (додається). </w:t>
      </w:r>
    </w:p>
    <w:p>
      <w:pPr>
        <w:pStyle w:val="2"/>
        <w:rPr/>
      </w:pPr>
      <w:r>
        <w:rPr/>
        <w:t>2. Структурним підрозділам районної державної адміністрації,  виконкомам міської та сільських рад:</w:t>
      </w:r>
    </w:p>
    <w:p>
      <w:pPr>
        <w:pStyle w:val="2"/>
        <w:rPr/>
      </w:pPr>
      <w:r>
        <w:rPr/>
        <w:t xml:space="preserve">2.1. Забезпечити виконання Плану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2"/>
        <w:rPr/>
      </w:pPr>
      <w:r>
        <w:rPr/>
        <w:t xml:space="preserve">2.2. Про виконання Плану заходів до 2 лютого 2010 року інформувати </w:t>
      </w:r>
      <w:r>
        <w:rPr>
          <w:szCs w:val="28"/>
        </w:rPr>
        <w:t xml:space="preserve">відділ з питань внутрішньої політики, зв’язків з громадськістю та засобами масової інформації апарату райдержадміністрації, якому  узагальнену  інформацію про стан виконання  Плану заходів подати головному управлінню з питань  внутрішньої політики та  зв’язків з громадськістю облдержадміністрації </w:t>
      </w:r>
      <w:r>
        <w:rPr>
          <w:rFonts w:eastAsia="MS Mincho;ＭＳ 明朝"/>
        </w:rPr>
        <w:t>до 4 лютого 2010 року 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иконанням цього розпорядження покласти на заступника голови районної державної адміністрації В.Хитри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ржавної адміністрації                                                   В.СУ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днарюк 2381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>райдержадмінстр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9    грудня 2009 року  № 44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/>
        <w:t xml:space="preserve">з  відзначення в районі річниці </w:t>
      </w:r>
    </w:p>
    <w:p>
      <w:pPr>
        <w:pStyle w:val="Normal"/>
        <w:jc w:val="center"/>
        <w:rPr/>
      </w:pPr>
      <w:r>
        <w:rPr/>
        <w:t xml:space="preserve">подвигу Героїв Кру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Організувати та провести урочисту академію пам’яті Героїв Крут за участю представників органів виконавчої влади, місцевого самоврядування, політичних партій, громадських організацій, духовенства, учнівської та студентської молоді, громадськості районного центру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0"/>
              </w:rPr>
            </w:pPr>
            <w:r>
              <w:rPr/>
              <w:t>відділ з питань внутрішньої політики, зв’язків з громадськістю  та засобами масової інформації апарату райдержадміністрації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29 січня 2010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bCs/>
        </w:rPr>
        <w:t xml:space="preserve">Провести в районному центрі, інших населених пунктах району тематичні заходи з покладанням квітів до пам’ятних знаків борцям за незалежність Україн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rPr>
                <w:szCs w:val="20"/>
              </w:rPr>
            </w:pPr>
            <w:r>
              <w:rPr/>
              <w:t xml:space="preserve">виконкоми  міської та сільських рад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29 січня 2010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Порушити перед релігійними організаціями клопотання щодо проведення поминальних панахид за загиблими у бою під Крутам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0"/>
              </w:rPr>
            </w:pPr>
            <w:r>
              <w:rPr/>
              <w:t>відділ з питань внутрішньої політики, зв’язків з громадськістю  та засобами масової інформації апарату райдержадміністрації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29 січня 2010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  <w:t xml:space="preserve">4. </w:t>
      </w:r>
      <w:r>
        <w:rPr>
          <w:bCs/>
        </w:rPr>
        <w:t>Організувати у районному історико - краєзнавчому музеї фотодокументальну виставку на тему: “</w:t>
      </w:r>
      <w:r>
        <w:rPr/>
        <w:t xml:space="preserve"> Українська революція 1917 –1921 років</w:t>
      </w:r>
      <w:r>
        <w:rPr>
          <w:bCs/>
        </w:rPr>
        <w:t xml:space="preserve"> “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ідділ культури  та туризму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січень 2010 рок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5. Сприяти виданню наукових праць, збірників документів та матеріалів з історії Української революції 1917 - 1921 років, зокрема пов’язаних з подіями біля станції Крути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0"/>
              </w:rPr>
            </w:pPr>
            <w:r>
              <w:rPr/>
              <w:t>відділ з питань внутрішньої політики, зв’язків з громадськістю  та засобами масової інформації апарату райдержадміністрації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2010 рік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7. Організувати проведення у навчальних закладах району тематичних семінарів, конференцій, уроків патріотизму, інших заходів, присвячених вшануванню пам’яті Героїв Кру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 w:val="28"/>
                <w:szCs w:val="28"/>
              </w:rPr>
              <w:t xml:space="preserve">відділ освіти і науки  райдержадміністрації, виконкоми міської та сільських рад  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ічень 2010 року  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8. Провести у навчальних закладах району науково-теоретичні конференції за участю вчителів історії на тему “Крути – історична пам’ять народу“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 і науки 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ічень 2010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  <w:t xml:space="preserve">9. </w:t>
      </w:r>
      <w:r>
        <w:rPr>
          <w:bCs/>
        </w:rPr>
        <w:t xml:space="preserve">Організувати у бібліотечних закладах району тематичні експозиції, </w:t>
      </w:r>
      <w:r>
        <w:rPr/>
        <w:t xml:space="preserve">виставки літератури, що висвітлюють подвиг під Крутами, </w:t>
      </w:r>
      <w:r>
        <w:rPr>
          <w:bCs/>
        </w:rPr>
        <w:t>проведення конференцій, присвячених подіям визвольних змагань українського народу у 1917 - 1920 роках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ідділ культури  та туризму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січень 2010 рок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  <w:t>10. Забезпечити висвітлення у засобах масової інформації заходів з вшанування в області пам’яті Героїв Крут.  Організувати цикли тематичних радіопередач, публікацій документів і матеріалів, що висвітлюють історичні події, пов’язані з боротьбою українського народу за свою державність</w:t>
      </w:r>
      <w:r>
        <w:rPr>
          <w:bCs/>
        </w:rPr>
        <w:t xml:space="preserve">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0"/>
              </w:rPr>
            </w:pPr>
            <w:r>
              <w:rPr/>
              <w:t>відділ з питань внутрішньої політики, зв’язків з громадськістю  та засобами масової інформації апарату райдерж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ічень 2010 року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13:00Z</dcterms:created>
  <dc:creator>Politika</dc:creator>
  <dc:description/>
  <cp:keywords/>
  <dc:language>en-US</dc:language>
  <cp:lastModifiedBy>Admin</cp:lastModifiedBy>
  <cp:lastPrinted>2010-01-12T10:09:00Z</cp:lastPrinted>
  <dcterms:modified xsi:type="dcterms:W3CDTF">2010-01-12T07:13:00Z</dcterms:modified>
  <cp:revision>2</cp:revision>
  <dc:subject/>
  <dc:title> </dc:title>
</cp:coreProperties>
</file>