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pacing w:val="8"/>
        </w:rPr>
      </w:pPr>
      <w:r>
        <w:rPr>
          <w:bCs/>
          <w:spacing w:val="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ДЕРЖАВНА</w:t>
      </w:r>
      <w:r>
        <w:rPr>
          <w:bCs w:val="false"/>
          <w:szCs w:val="32"/>
        </w:rPr>
        <w:t xml:space="preserve"> АДМІНІСТРАЦІЯ</w:t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ind w:hanging="0"/>
        <w:rPr>
          <w:szCs w:val="28"/>
        </w:rPr>
      </w:pPr>
      <w:r>
        <w:rPr>
          <w:szCs w:val="28"/>
        </w:rPr>
        <w:t>28 грудня 2009 року     м.Камінь-Каширський</w:t>
        <w:tab/>
        <w:tab/>
        <w:tab/>
        <w:t>№ 441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/>
      </w:pPr>
      <w:r>
        <w:rPr/>
        <w:t xml:space="preserve">Про організацію виконання в </w:t>
      </w:r>
      <w:r>
        <w:rPr>
          <w:lang w:val="ru-RU"/>
        </w:rPr>
        <w:t xml:space="preserve"> </w:t>
      </w:r>
      <w:r>
        <w:rPr/>
        <w:t>районі Указу Президента України</w:t>
      </w:r>
    </w:p>
    <w:p>
      <w:pPr>
        <w:pStyle w:val="Normal"/>
        <w:ind w:left="708" w:firstLine="12"/>
        <w:jc w:val="center"/>
        <w:rPr>
          <w:sz w:val="28"/>
          <w:szCs w:val="28"/>
        </w:rPr>
      </w:pPr>
      <w:r>
        <w:rPr>
          <w:sz w:val="28"/>
          <w:szCs w:val="28"/>
        </w:rPr>
        <w:t>від 25 грудня 2009 року  № 1109/2009 „Про невідкладні заходи              щодо нормалізації казначейського обслуговування місцев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ів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иконання Указу Президента України від 25 грудня 2009 року                      № 1109/2009 „Про невідкладні заходи щодо нормалізації казначейського обслуговування місцевих бюджетів”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Утворити комісію з перевірки стану виконання в районі вимог законодавчих та нормативно-правових актів щодо казначейського обслуговування місцевих бюджетів (далі – Комісія)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увати  міському та сільським головам утворити  відповідні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Узяти до відома, що зазначеним вище Указом Президента України на комісії покладає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ня перевірок додержання установлених порядку та строків реєстрації зобов’язань розпорядників бюджетних коштів; операцій з перерахування коштів на здійснення видатків, передбачених у загальному та спеціальному фондах місцевих бюджетів; додержання технологічного регламенту територіальними органами Державного казначейства України у системі електронних платежів Національного банку Украї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ідготовка висновку про додержання законодавства, що регулює порядок розрахунково-касового обслуговування місцевих бюджетів за станом на 28 грудня 2009 ро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перативне супроводження виконання у територіальних органах Державного казначейства України операцій з перерахування коштів на здійснення видатків, передбачених у загальному та спеціальному фондах місцевих бюджетів, зарахування коштів на реєстраційні та спеціальні реєстраційні рахунки розпорядників та рахунки одержувачів коштів місцевих бюдже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відкладне повідомлення правоохоронних органів про факти порушень бюджетного законодав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чальнику фінансового управління райдержадміністрації В.Бортнійчуку, керівникам структурних підрозділів райдержадміністрації – головним розпорядникам коштів районного бюджету, головам міської та </w:t>
      </w:r>
    </w:p>
    <w:p>
      <w:pPr>
        <w:pStyle w:val="Normal"/>
        <w:jc w:val="both"/>
        <w:rPr/>
      </w:pPr>
      <w:r>
        <w:rPr>
          <w:sz w:val="28"/>
          <w:szCs w:val="28"/>
        </w:rPr>
        <w:t>сільських  рад забезпечити надання щоденно, до 13 години, починаючи з 28 грудня 2009 року, Комісії інформації про факти порушень органами Державного казначейства України порядку казначейського обслуговування місцевих бюджетів та проведену відповідно до пункту 3 цього розпорядження ро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район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>В.СУ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тнійчук 239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708" w:hanging="0"/>
        <w:jc w:val="center"/>
        <w:rPr/>
      </w:pPr>
      <w:r>
        <w:rPr/>
        <w:t xml:space="preserve">    </w:t>
      </w:r>
      <w:r>
        <w:rPr/>
        <w:tab/>
        <w:tab/>
        <w:t xml:space="preserve">        Додаток</w:t>
      </w:r>
    </w:p>
    <w:p>
      <w:pPr>
        <w:pStyle w:val="Heading4"/>
        <w:ind w:left="5562" w:firstLine="51"/>
        <w:rPr/>
      </w:pPr>
      <w:r>
        <w:rPr/>
        <w:t xml:space="preserve"> </w:t>
      </w:r>
      <w:r>
        <w:rPr/>
        <w:t>до розпорядження</w:t>
      </w:r>
    </w:p>
    <w:p>
      <w:pPr>
        <w:pStyle w:val="Heading4"/>
        <w:ind w:left="5613" w:firstLine="51"/>
        <w:rPr/>
      </w:pPr>
      <w:r>
        <w:rPr/>
        <w:t>голови рай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від  28 грудня 2009 року № 4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СКЛАД</w:t>
      </w:r>
    </w:p>
    <w:p>
      <w:pPr>
        <w:pStyle w:val="Heading"/>
        <w:ind w:hanging="0"/>
        <w:rPr/>
      </w:pPr>
      <w:r>
        <w:rPr>
          <w:szCs w:val="28"/>
        </w:rPr>
        <w:t>комісії з перевірки стану виконання в районі вимог законодавчих</w:t>
      </w:r>
    </w:p>
    <w:p>
      <w:pPr>
        <w:pStyle w:val="Heading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 нормативно-правових актів щодо казначейського</w:t>
      </w:r>
    </w:p>
    <w:p>
      <w:pPr>
        <w:pStyle w:val="Heading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слуговування місцевих бюджетів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Голова комісії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6138"/>
      </w:tblGrid>
      <w:tr>
        <w:trPr/>
        <w:tc>
          <w:tcPr>
            <w:tcW w:w="37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ЄФІМ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тяна Михайлівна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ступник голови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райдержадміністрації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ind w:firstLine="708"/>
        <w:rPr>
          <w:b/>
          <w:b/>
        </w:rPr>
      </w:pPr>
      <w:r>
        <w:rPr>
          <w:b/>
        </w:rPr>
        <w:t>заступник голови комісії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6104"/>
      </w:tblGrid>
      <w:tr>
        <w:trPr/>
        <w:tc>
          <w:tcPr>
            <w:tcW w:w="3750" w:type="dxa"/>
            <w:tcBorders/>
          </w:tcPr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БОРТНІЙЧУК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Валерій Герасимович</w:t>
            </w:r>
          </w:p>
        </w:tc>
        <w:tc>
          <w:tcPr>
            <w:tcW w:w="6104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z w:val="28"/>
              </w:rPr>
              <w:t>- начальник фінансового управління райдержадміністрації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члени комісії: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6011"/>
      </w:tblGrid>
      <w:tr>
        <w:trPr/>
        <w:tc>
          <w:tcPr>
            <w:tcW w:w="3843" w:type="dxa"/>
            <w:tcBorders/>
          </w:tcPr>
          <w:p>
            <w:pPr>
              <w:pStyle w:val="Heading5"/>
              <w:rPr/>
            </w:pPr>
            <w:r>
              <w:rPr/>
              <w:t>РЮМІН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лерій Михайлович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ОР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Василь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- заступник голови районної ради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- уповноважений Ковельського МРВ управління СБУ у Волинській області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АС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ктор Іванович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відділу освіти і науки рай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ШВЕД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Ігор Іванович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відділу культури і туризму рай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ПАР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ман Іванович</w:t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головний лікар  центральної районно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лікарні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Керівник апарату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ї державної адміністрації</w:t>
        <w:tab/>
        <w:tab/>
        <w:tab/>
        <w:tab/>
        <w:tab/>
        <w:t>О.Ващук</w:t>
        <w:tab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4:10:00Z</dcterms:created>
  <dc:creator>Люда</dc:creator>
  <dc:description/>
  <cp:keywords/>
  <dc:language>en-US</dc:language>
  <cp:lastModifiedBy>Admin</cp:lastModifiedBy>
  <cp:lastPrinted>2009-12-30T10:51:00Z</cp:lastPrinted>
  <dcterms:modified xsi:type="dcterms:W3CDTF">2009-12-30T08:5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834298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