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jc w:val="left"/>
        <w:rPr/>
      </w:pPr>
      <w:r>
        <w:rPr/>
        <w:t>24  грудня 2009 року               м.Камінь-Каширський                          №  44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о затвердження Програми розвитку внутрішньої торгівлі </w:t>
      </w:r>
    </w:p>
    <w:p>
      <w:pPr>
        <w:pStyle w:val="Heading"/>
        <w:rPr/>
      </w:pPr>
      <w:r>
        <w:rPr>
          <w:szCs w:val="28"/>
        </w:rPr>
        <w:t>у Камінь-Каширському районі на період до 2012 року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Відповідно до Закону України «Про місцеві державні адміністрації», постанови Кабінету Міністрів України від 24 червня 2009 року №632 «Про затвердження Програми розвитку внутрішньої торгівлі на період до 2012 року»,  розпорядження голови обласної державної адміністрації від 7 грудня 2009 року №344 «Про затвердження Регіональної програми розвитку внутрішньої торгівлі у Волинській області на період до 2012 року», з метою підвищення ефективності механізмів державного регулювання діяльності та розвитку внутрішньої торгівлі, підвищення рівня торговельного обслуговування населення: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Cs w:val="28"/>
        </w:rPr>
        <w:t>Затвердити Програму розвитку внутрішньої торгівлі у      Камінь-Каширському районі на період до 2012 року (далі – Програма) (додається).</w:t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szCs w:val="28"/>
        </w:rPr>
        <w:t>Відповідальним виконавцям Програми – виконкомам міської та сільських рад рекомендувати, відділам і управлінням райдержадміністрації забезпечити:</w:t>
      </w:r>
    </w:p>
    <w:p>
      <w:pPr>
        <w:pStyle w:val="Heading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>Виконання передбачених Програмою заходів.</w:t>
      </w:r>
    </w:p>
    <w:p>
      <w:pPr>
        <w:pStyle w:val="Heading"/>
        <w:numPr>
          <w:ilvl w:val="1"/>
          <w:numId w:val="2"/>
        </w:numPr>
        <w:jc w:val="both"/>
        <w:rPr>
          <w:szCs w:val="28"/>
        </w:rPr>
      </w:pPr>
      <w:r>
        <w:rPr>
          <w:szCs w:val="28"/>
        </w:rPr>
        <w:t xml:space="preserve">Інформування відділу економіки та розвитку інфраструктури  райдержадміністрації  про хід  виконання Програми щороку до 1 грудня. 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Відділу економіки та розвитку інфраструктури райдержадміністрації  узагальнену інформацію щороку до 30 грудня подавати облдержадміністрації.</w:t>
      </w:r>
    </w:p>
    <w:p>
      <w:pPr>
        <w:pStyle w:val="Heading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нтроль  за виконанням цього розпорядження покласти на заступника голови райдержадміністрації Т.Єфімову.</w:t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  <w:t xml:space="preserve">Голова районної державної адміністрації </w:t>
        <w:tab/>
        <w:tab/>
        <w:tab/>
        <w:t>В.СУС</w:t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  <w:t xml:space="preserve">Монець 23068 </w:t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right"/>
        <w:rPr>
          <w:szCs w:val="28"/>
        </w:rPr>
      </w:pPr>
      <w:r>
        <w:rPr>
          <w:szCs w:val="28"/>
        </w:rPr>
        <w:t xml:space="preserve">ЗАТВЕРДЖЕНО </w:t>
      </w:r>
    </w:p>
    <w:p>
      <w:pPr>
        <w:pStyle w:val="Heading"/>
        <w:ind w:left="708" w:hanging="0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 xml:space="preserve">розпорядження голови </w:t>
      </w:r>
    </w:p>
    <w:p>
      <w:pPr>
        <w:pStyle w:val="Heading"/>
        <w:ind w:left="708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райдержадміністрації </w:t>
      </w:r>
    </w:p>
    <w:p>
      <w:pPr>
        <w:pStyle w:val="Heading"/>
        <w:ind w:left="708" w:hanging="0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грудня 2009 року №  440</w:t>
      </w:r>
    </w:p>
    <w:p>
      <w:pPr>
        <w:pStyle w:val="Heading"/>
        <w:ind w:left="708" w:hanging="0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"/>
        <w:ind w:left="708" w:hanging="0"/>
        <w:rPr/>
      </w:pPr>
      <w:r>
        <w:rPr>
          <w:szCs w:val="28"/>
        </w:rPr>
        <w:t>Програма розвитку внутрішньої торгівлі у Камінь-Каширському районі на період до 2012 року</w:t>
      </w:r>
    </w:p>
    <w:p>
      <w:pPr>
        <w:pStyle w:val="Heading"/>
        <w:ind w:left="708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rPr>
          <w:szCs w:val="28"/>
        </w:rPr>
      </w:pPr>
      <w:r>
        <w:rPr>
          <w:szCs w:val="28"/>
        </w:rPr>
        <w:t>ПАСПОРТ</w:t>
      </w:r>
    </w:p>
    <w:p>
      <w:pPr>
        <w:pStyle w:val="Heading"/>
        <w:ind w:left="708" w:hanging="0"/>
        <w:rPr/>
      </w:pPr>
      <w:r>
        <w:rPr>
          <w:szCs w:val="28"/>
        </w:rPr>
        <w:t>Програми розвитку внутрішньої торгівлі у Камінь-Каширському районі на період до 2012 року</w:t>
      </w:r>
    </w:p>
    <w:p>
      <w:pPr>
        <w:pStyle w:val="Heading"/>
        <w:ind w:left="708" w:hanging="0"/>
        <w:rPr>
          <w:szCs w:val="28"/>
        </w:rPr>
      </w:pPr>
      <w:r>
        <w:rPr>
          <w:szCs w:val="28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245"/>
        <w:gridCol w:w="581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Ініціатор розроблення програми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Районна державна адміністрація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Постанова Кабінету Міністрів України від 24 червня 2009 року №632 «Про затвердження Програми розвитку внутрішньої торгівлі на період до 2012 року», розпорядження голови обласної державної адміністрації  від 7 грудня 2009 року №344 «Про затвердження Регіональної програми розвитку внутрішньої торгівлі у Волинській області на період до 2012 року»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Розробник Програми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Відділ економіки та розвитку інфраструктури райдержадміністрації 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Співрозробники 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Управління та відділи райдержадміністрації, райспоживспілка, райсанепідемстанці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Відповідальні виконавці Програми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Управління та відділи райдержадміністрації, райспоживспілка, райсанепідемстанція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Учасники Програми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Суб’єкти господарювання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Терміни і етапи реалізації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009-2012 рок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Основні джерела фінансування 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Кошти суб’єктів господарювання та інших джерел</w:t>
            </w:r>
          </w:p>
        </w:tc>
      </w:tr>
    </w:tbl>
    <w:p>
      <w:pPr>
        <w:pStyle w:val="Heading"/>
        <w:ind w:left="708" w:hanging="0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Програма розвитку внутрішньої торгівлі в районі на період до 2012 року (далі – Програма) ґрунтується на основних положеннях Державної програми розвитку внутрішньої торгівлі на період до 2012 року, затвердженої постановою Кабінету Міністрів України від 24 червня 2009 року №632 «Про затвердження Програми розвитку внутрішньої торгівлі на період до 2012 року», Стратегії економічного та соціального розвитку Волинської області на 2004-2015 роки, затвердженої рішенням обласної ради від 10 грудня 2004 року №16/3, з доповненнями, затвердженими рішенням обласної ради від 21 червня 2007 року №13/5,  розпорядженні голови обласної державної адміністрації від 7 грудня 2009 року №344 «Про затвердження Регіональної програми розвитку внутрішньої торгівлі у Волинській області на період до 2012 року», і визначає комплекс  заходів щодо розвитку внутрішньої торгівлі, зокрема у сільській місцевості, розроблення і реалізація яких здійснюється на регіональному рівні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rPr>
          <w:szCs w:val="28"/>
        </w:rPr>
      </w:pPr>
      <w:r>
        <w:rPr>
          <w:szCs w:val="28"/>
        </w:rPr>
        <w:t>2</w:t>
      </w:r>
    </w:p>
    <w:p>
      <w:pPr>
        <w:pStyle w:val="Heading"/>
        <w:numPr>
          <w:ilvl w:val="0"/>
          <w:numId w:val="5"/>
        </w:numPr>
        <w:rPr>
          <w:szCs w:val="28"/>
        </w:rPr>
      </w:pPr>
      <w:r>
        <w:rPr>
          <w:szCs w:val="28"/>
        </w:rPr>
        <w:t>Стан і  аналіз проблем внутрішньої торгівлі району</w:t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7" w:firstLine="651"/>
        <w:jc w:val="both"/>
        <w:rPr>
          <w:szCs w:val="28"/>
        </w:rPr>
      </w:pPr>
      <w:r>
        <w:rPr>
          <w:szCs w:val="28"/>
        </w:rPr>
        <w:t xml:space="preserve">Значна роль у формуванні економічного потенціалу району, забезпечення ефективного функціонування  системи обігу споживчих товарів відведена сфері внутрішньої торгівлі та ресторанного господарства як важливій складовій внутрішнього ринку. </w:t>
      </w:r>
    </w:p>
    <w:p>
      <w:pPr>
        <w:pStyle w:val="Heading"/>
        <w:ind w:left="57" w:firstLine="651"/>
        <w:jc w:val="both"/>
        <w:rPr>
          <w:szCs w:val="28"/>
        </w:rPr>
      </w:pPr>
      <w:r>
        <w:rPr>
          <w:szCs w:val="28"/>
        </w:rPr>
        <w:t xml:space="preserve">У 2008 році населенню району через споживчий ринок за усіма каналами реалізовано споживчих товарів на суму 182,4 млн. грн.. ( що більше проти 2007 року у порівняних цінах на 115,5%), з них оборот ресторанного господарства становив 38,3 млн.грн., обсяг роздрібного товарообороту підприємств-юридичних осіб склав – 66,0 млн. грн.. Середньомісячний товарооборот  у розрахунку на 1 жителя району у 2008 році  зріс у фактичних цінах  проти 2007 року на 43,2% і становив 245,6 гривень. Район займає 13 місце в області по  середньомісячному загальному обсязі продажу споживчих товарів товарів на одного жителя.  </w:t>
      </w:r>
    </w:p>
    <w:p>
      <w:pPr>
        <w:pStyle w:val="Heading"/>
        <w:ind w:left="57" w:firstLine="651"/>
        <w:jc w:val="both"/>
        <w:rPr>
          <w:szCs w:val="28"/>
        </w:rPr>
      </w:pPr>
      <w:r>
        <w:rPr>
          <w:szCs w:val="28"/>
        </w:rPr>
        <w:t>У 2008 році населенню реалізовано послуг на суму 2,6 млн. грн., що на 32,9% менше минулого року. У розрахунку на одного жителя цей показник зменшився на 21,6% і становив 42,7 грн.</w:t>
      </w:r>
    </w:p>
    <w:p>
      <w:pPr>
        <w:pStyle w:val="Heading"/>
        <w:ind w:left="57" w:firstLine="651"/>
        <w:jc w:val="both"/>
        <w:rPr>
          <w:szCs w:val="28"/>
        </w:rPr>
      </w:pPr>
      <w:r>
        <w:rPr>
          <w:szCs w:val="28"/>
        </w:rPr>
        <w:t>Станом на 1 січня 2009 року торгівельна мережа в районі нараховувала 261 магазин, 369 кіосків,  9 кафе, 39 барів, 1 їдальня, 1 кіоск ресторанного господарства.</w:t>
      </w:r>
    </w:p>
    <w:p>
      <w:pPr>
        <w:pStyle w:val="Heading"/>
        <w:ind w:left="57" w:firstLine="651"/>
        <w:jc w:val="both"/>
        <w:rPr>
          <w:szCs w:val="28"/>
        </w:rPr>
      </w:pPr>
      <w:r>
        <w:rPr>
          <w:szCs w:val="28"/>
        </w:rPr>
        <w:t xml:space="preserve">За останні роки в районі з’явилися сучасні торговельні заклади, такі як «Наш край», «Вечірній Київ», торговельний комплекс «Пасаж». Вони не тільки відрізняються високим рівнем торговельних технологій  і якісним обслуговуванням покупців, а й  мають розвинену матеріально-технічну базу  та упроваджують сучасні торговельні технології. </w:t>
      </w:r>
    </w:p>
    <w:p>
      <w:pPr>
        <w:pStyle w:val="Heading"/>
        <w:ind w:left="57" w:firstLine="651"/>
        <w:jc w:val="both"/>
        <w:rPr>
          <w:szCs w:val="28"/>
        </w:rPr>
      </w:pPr>
      <w:r>
        <w:rPr>
          <w:szCs w:val="28"/>
        </w:rPr>
        <w:t xml:space="preserve">Станом на 1 грудня 2009 року населенню району через споживчий ринок за усіма каналами реалізовано споживчих товарів на суму 152,9 млн. грн., що менше проти відповідного періоду минулого року у порівняних цінах на 19,3%, з них оборот ресторанного господарства становив 31,0 млн. грн. ( на 9,2% менше січня - листопада 2008 року), обсяг роздрібного товарообороту підприємств – юридичних осіб  - 68,3 млн. грн. ( на 0,9%  менше проти відповідного періоду минулого року). Спостерігається спад середньомісячного обороту продажу споживчих товарів в розрахунку на одного жителя у фактичних цінах ( на 6,3% проти січня – листопада 2008 року). Це обумовлено негативним наслідками фінансової кризи, яка спричинила зниження платоспроможності населення та інфляційні процеси. </w:t>
      </w:r>
    </w:p>
    <w:p>
      <w:pPr>
        <w:pStyle w:val="Heading"/>
        <w:ind w:left="57" w:firstLine="651"/>
        <w:jc w:val="both"/>
        <w:rPr>
          <w:szCs w:val="28"/>
        </w:rPr>
      </w:pPr>
      <w:r>
        <w:rPr>
          <w:szCs w:val="28"/>
        </w:rPr>
        <w:t xml:space="preserve">Спостерігається зростання цін на споживчому ринку, у т.ч. на соціально-значущі продовольчі товари.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На розв’язання даної проблеми в районі застосовуються методи державного цінового регулювання, зокрема розпорядженням голови облдержадміністрації від 16 липня 2008 року №249 «Про внесення змін до розпорядження першого заступника голови облдержадміністрації від 21 вересня 2007 року №371 «Про заходи щодо стабілізації цін на основні продовольчі товари» затверджено режим регулювання торгівельних надбавок до оптово-відпускних цін вітчизняних виробників (митної вартості) незалежно від кількості посередників. До переліку продуктів, на які затверджено граничний рівень торговельних надбавок входять: борошно пшеничне вищого, </w:t>
      </w:r>
    </w:p>
    <w:p>
      <w:pPr>
        <w:pStyle w:val="Heading"/>
        <w:ind w:left="57" w:hanging="0"/>
        <w:rPr>
          <w:szCs w:val="28"/>
        </w:rPr>
      </w:pPr>
      <w:r>
        <w:rPr>
          <w:szCs w:val="28"/>
        </w:rPr>
        <w:t>3</w:t>
      </w:r>
    </w:p>
    <w:p>
      <w:pPr>
        <w:pStyle w:val="Heading"/>
        <w:ind w:left="57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57" w:hanging="0"/>
        <w:jc w:val="both"/>
        <w:rPr>
          <w:szCs w:val="28"/>
        </w:rPr>
      </w:pPr>
      <w:r>
        <w:rPr>
          <w:szCs w:val="28"/>
        </w:rPr>
        <w:t>першого та другого ґатунків, борошно житнє обдирне, яловичина, свинина, м’ясо птиці, ковбасні вироби варені, молоко, сир, сметана, масло вершкове, яйця курячі, цукор, олія соняшникова.</w:t>
      </w:r>
    </w:p>
    <w:p>
      <w:pPr>
        <w:pStyle w:val="Heading"/>
        <w:ind w:left="57" w:firstLine="651"/>
        <w:jc w:val="both"/>
        <w:rPr>
          <w:szCs w:val="28"/>
        </w:rPr>
      </w:pPr>
      <w:r>
        <w:rPr>
          <w:szCs w:val="28"/>
        </w:rPr>
        <w:t>В районі функціонує постійно діючий ринок міського споживчого товариства.  Спеціалізація ринку – торгівля продовольчими і непродовольчими товарами. Ринок розрахований на 373 торгових місця. На ринку свою діяльність здійснюють 292 суб’єкти підприємницької діяльності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Cs w:val="28"/>
          <w:lang w:val="uk-UA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території міського ринку розміщений павільйон для  продажу м’ясної  продукції  на 28 торгових місць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На території міського ринку діє кооператив „Агроторговий  дім”  по  реалізації  сільськогосподарської  та  насіннєвої  продукції.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 метою  впорядкування  території  ринку  та  створення  підприємцям  належних  умов  праці  адміністрацією  ринку  проводиться  робота  по  впорядкуванню  території  ринку, продовжується робота по облаштуванню пішохідних доріжок бруківкою. Проведено ремонт електролінії ( замінено  щиток і  проводку ), проведено  водопровід  до  контори  ринку.  Завершено капітальний  ремонт  м’ясного  павіль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На  території  ринку  знаходиться лабораторія  ветеринарно-санітарної  експертизи,  яка  забезпечена необхідними реактивами  і  обладнанням. Ринок обладнаний  контейнерами   по  збору  сміття,  освітлюється,  охороняється. Є водопровід, каналізація,  місце  загального користування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У   сільських  населених  пунктах  відведені  місця  для  торгівлі  на  підставі   рішень  сесій  сільських  рад, де  проводиться  торгівля  промисловими товарами і продуктами  рослинного  походження  та  консервами.</w:t>
      </w:r>
    </w:p>
    <w:p>
      <w:pPr>
        <w:pStyle w:val="Heading"/>
        <w:ind w:left="57" w:firstLine="651"/>
        <w:jc w:val="both"/>
        <w:rPr>
          <w:szCs w:val="28"/>
        </w:rPr>
      </w:pPr>
      <w:r>
        <w:rPr>
          <w:szCs w:val="28"/>
        </w:rPr>
        <w:t xml:space="preserve">Слід відмітити, що поряд з позитивними зрушеннями, які були досягнуті протягом останніх років, у розвитку внутрішньої торгівлі мають місце ряд проблем, які на сьогодні залишаються невирішеними і актуальними. </w:t>
      </w:r>
    </w:p>
    <w:p>
      <w:pPr>
        <w:pStyle w:val="Heading"/>
        <w:ind w:left="57" w:firstLine="651"/>
        <w:jc w:val="both"/>
        <w:rPr/>
      </w:pPr>
      <w:r>
        <w:rPr>
          <w:szCs w:val="28"/>
        </w:rPr>
        <w:t>Розміщення об’єктів торгівлі та ресторанного господарства здійснюється нерівномірно, окремі об’єкти відкриваються без узгодження з генеральним планом розвитку населених пунктів. Залишається низьким рівень забезпеченості торговельною мережею у сільських населених пунктах.</w:t>
      </w:r>
    </w:p>
    <w:p>
      <w:pPr>
        <w:pStyle w:val="Heading"/>
        <w:ind w:left="57" w:firstLine="651"/>
        <w:jc w:val="both"/>
        <w:rPr>
          <w:szCs w:val="28"/>
        </w:rPr>
      </w:pPr>
      <w:r>
        <w:rPr>
          <w:szCs w:val="28"/>
        </w:rPr>
        <w:t xml:space="preserve">Тривають тенденції до зменшення кількості юридичних осіб, які провадять господарську діяльність у сфері торгівлі та ресторанного господарства та одночасного збільшення кількості фізичних осіб-підприємців, які працюють на спрощеній системі оподаткування, що ускладнює процеси контролю за якістю торговельної діяльності. </w:t>
      </w:r>
    </w:p>
    <w:p>
      <w:pPr>
        <w:pStyle w:val="Heading"/>
        <w:ind w:left="57" w:firstLine="651"/>
        <w:jc w:val="both"/>
        <w:rPr>
          <w:szCs w:val="28"/>
        </w:rPr>
      </w:pPr>
      <w:r>
        <w:rPr>
          <w:szCs w:val="28"/>
        </w:rPr>
        <w:t>Враховуючи вищевикладене, розвиток галузі потребує :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осилення контролю за якістю товарів, санітарно-гігієнічними умовами їх продажу, недопущення на ринок низькоякісної продукції,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szCs w:val="28"/>
        </w:rPr>
        <w:t>формування ефективної цивілізованої торговельної інфраструктури, забезпечення достатнього рівня торговельного та побутового обслуговування населення, зокрема у сільській місцевості ,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залучення інвестицій у розбудову мережі підприємств торгівлі та ресторанного господарства,</w:t>
      </w:r>
    </w:p>
    <w:p>
      <w:pPr>
        <w:pStyle w:val="Heading"/>
        <w:rPr>
          <w:szCs w:val="28"/>
        </w:rPr>
      </w:pPr>
      <w:r>
        <w:rPr>
          <w:szCs w:val="28"/>
        </w:rPr>
        <w:t>4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здійснення заходів щодо поступового перетворення ринків з продажу продовольчих та непродовольчих товарів на сучасні торговельно-сервісні комплекси, створення на них необхідних умов для продажу сільськогосподарської продукції безпосередньо її виробниками,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 xml:space="preserve">розвиток мережі закладів роздрібної торгівлі, ресторанного господарства та побутового обслуговування у сільських населених пунктах.  </w:t>
      </w:r>
    </w:p>
    <w:p>
      <w:pPr>
        <w:pStyle w:val="Heading"/>
        <w:ind w:left="57" w:firstLine="651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5"/>
        </w:numPr>
        <w:rPr>
          <w:szCs w:val="28"/>
        </w:rPr>
      </w:pPr>
      <w:r>
        <w:rPr>
          <w:szCs w:val="28"/>
        </w:rPr>
        <w:t>Мета, пріоритетні завдання розвитку внутрішньої торгівлі в районі та заходи з виконання Програми</w:t>
      </w:r>
    </w:p>
    <w:p>
      <w:pPr>
        <w:pStyle w:val="Heading"/>
        <w:ind w:left="-57" w:firstLine="765"/>
        <w:jc w:val="both"/>
        <w:rPr>
          <w:szCs w:val="28"/>
        </w:rPr>
      </w:pPr>
      <w:r>
        <w:rPr>
          <w:szCs w:val="28"/>
        </w:rPr>
        <w:t>Мета цієї Програми – створення організаційних умов для ефективного здійснення торгівлі виробами народного споживання як важливої соціально – економічної сфери суспільства, підвищення рівня торговельного обслуговування населення району.</w:t>
      </w:r>
    </w:p>
    <w:p>
      <w:pPr>
        <w:pStyle w:val="Heading"/>
        <w:ind w:left="-57" w:firstLine="765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  <w:t>Пріоритетними завданнями розвитку внутрішньої торгівлі є:</w:t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задоволення потреб населення, у т.ч. сільського, малозабезпечених верств, у високоякісних товарах і послугах, запобігання необґрунтованому зростанню цін на споживчому ринку, у т. ч. на соціально значущі продовольчі товари,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запровадження сучасних стандартів торговельного і побутового обслуговування, посилення контролю за якістю споживчих товарів та послуг,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створення умов для продажу сільськогосподарської продукції безпосередньо її виробниками,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налагодження діалогу між суб’єктами господарювання, які задіяні у сфері торгівлі та місцевими органами виконавчої влади у вирішенні проблемних питань розвитку торговельної галуз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Заходи з виконання Програми додаються.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5"/>
        </w:numPr>
        <w:rPr>
          <w:szCs w:val="28"/>
        </w:rPr>
      </w:pPr>
      <w:r>
        <w:rPr>
          <w:szCs w:val="28"/>
        </w:rPr>
        <w:t>Фінансове забезпечення Програми</w:t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Фінансування Програми здійснюється за рахунок коштів суб’єктів господарювання та інших джерел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5"/>
        </w:numPr>
        <w:rPr>
          <w:szCs w:val="28"/>
        </w:rPr>
      </w:pPr>
      <w:r>
        <w:rPr>
          <w:szCs w:val="28"/>
        </w:rPr>
        <w:t>Очікувані наслідки реалізації Програми</w:t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  <w:t>Виконання Програми дасть змогу протягом трьох років забезпечити :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мінімізацію негативного впливу світової фінансової кризи на розвиток внутрішньої торгівлі, зокрема у сільській місцевості, та збільшення обороту роздрібної торгівлі в районі на 20 відсотків,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додаткове працевлаштування громадян та збільшення чисельності працівників у сфері торгівлі та ресторанного господарства на 3 відсотки</w:t>
      </w:r>
    </w:p>
    <w:p>
      <w:pPr>
        <w:pStyle w:val="Heading"/>
        <w:ind w:left="708" w:hanging="0"/>
        <w:rPr>
          <w:szCs w:val="28"/>
        </w:rPr>
      </w:pPr>
      <w:r>
        <w:rPr>
          <w:szCs w:val="28"/>
        </w:rPr>
        <w:t>5</w:t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розширення торговельної мережі у сільській місцевості,</w:t>
      </w:r>
    </w:p>
    <w:p>
      <w:pPr>
        <w:pStyle w:val="Heading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досягнення забезпеченості торговельними площами всіх видів і типів магазинів незалежно від форм власності та відомчої належності, юридичних та фізичних осіб до 382 кв.м. на 1000 жителів ( відповідно до наказу Міністерства економіки України від 02.09.2008 року №409 « Про затвердження нормативів забезпеченості населення торговельною площею у магазинах та Порядку застосування нормативів забезпеченості населення торговельною площею у магазинах).</w:t>
      </w:r>
    </w:p>
    <w:p>
      <w:pPr>
        <w:pStyle w:val="Heading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5"/>
        </w:numPr>
        <w:rPr>
          <w:szCs w:val="28"/>
        </w:rPr>
      </w:pPr>
      <w:r>
        <w:rPr>
          <w:szCs w:val="28"/>
        </w:rPr>
        <w:t>Координація та контроль за ходом виконання Програми</w:t>
      </w:r>
    </w:p>
    <w:p>
      <w:pPr>
        <w:pStyle w:val="Heading"/>
        <w:ind w:left="708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ind w:left="57" w:firstLine="651"/>
        <w:jc w:val="both"/>
        <w:rPr/>
      </w:pPr>
      <w:r>
        <w:rPr>
          <w:szCs w:val="28"/>
        </w:rPr>
        <w:t>Координацію діяльності за виконанням заходів Програми здійснює відділ економіки та розвитку інфраструктури райдержадміністрації.</w:t>
      </w:r>
    </w:p>
    <w:p>
      <w:pPr>
        <w:pStyle w:val="Heading"/>
        <w:ind w:left="-57" w:firstLine="765"/>
        <w:jc w:val="both"/>
        <w:rPr>
          <w:szCs w:val="28"/>
        </w:rPr>
      </w:pPr>
      <w:r>
        <w:rPr>
          <w:szCs w:val="28"/>
        </w:rPr>
        <w:t>Відповідальні виконавці заходів, передбачених Програмою, інформують щороку до 1 грудня відділ економіки та розвитку інфраструктури  райдержадміністрації  про хід виконання Програми.</w:t>
      </w:r>
    </w:p>
    <w:p>
      <w:pPr>
        <w:pStyle w:val="Heading"/>
        <w:ind w:left="-57" w:firstLine="765"/>
        <w:jc w:val="both"/>
        <w:rPr>
          <w:szCs w:val="28"/>
        </w:rPr>
      </w:pPr>
      <w:r>
        <w:rPr>
          <w:szCs w:val="28"/>
        </w:rPr>
        <w:t xml:space="preserve">Відділ економіки та розвитку інфраструктури   райдержадміністрації  до 30 грудня щороку подає інформацію головному управлінню економіки облдержадміністрації. </w:t>
      </w:r>
    </w:p>
    <w:p>
      <w:pPr>
        <w:pStyle w:val="Heading"/>
        <w:ind w:left="-57" w:firstLine="765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  <w:t xml:space="preserve">ЗАХОДИ  З  ВИКОНАННЯ </w:t>
      </w:r>
    </w:p>
    <w:p>
      <w:pPr>
        <w:pStyle w:val="Heading"/>
        <w:ind w:left="-57" w:firstLine="765"/>
        <w:rPr>
          <w:szCs w:val="28"/>
        </w:rPr>
      </w:pPr>
      <w:r>
        <w:rPr>
          <w:szCs w:val="28"/>
        </w:rPr>
        <w:t>Програми розвитку внутрішньої торгівлі у Камінь-Каширському районі на період до 2012 року</w:t>
      </w:r>
    </w:p>
    <w:p>
      <w:pPr>
        <w:pStyle w:val="Heading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абезпечити 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удосконалення функціонування   ринку з метою  перетворення його на сучасний торговельний комплекс (завершення викладки бруківкою пішохідних доріжок, встановлення покриття з полімерних матеріалів, будівництво навісу для продажу молока та молокопродуктів),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 виконання постанови Кабінету Міністрів України від 29 липня 2009 року №868 «Деякі питання організації діяльності продовольчих, непродовольчих та змішаних ринків»,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участь в обласному турі щорічного Всеукраїнського конкурсу якості продукції (товарів, робіт, послуг) «100 кращих товарів України», «кращі товари та послуги Волині»,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- з метою залучення іноземних та вітчизняних інвестиційних та кредитних ресурсів у розвиток матеріально – технічної бази підприємств торгівлі представляти інвестиційні проекти на виставках і форумах, які проводяться в області, в Україні та за кордоном.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2.Розробити та затвердити місцеві плани:</w:t>
      </w:r>
    </w:p>
    <w:p>
      <w:pPr>
        <w:pStyle w:val="Heading"/>
        <w:ind w:left="-57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надання підтримки місцевим виробникам соціально значущих продовольчих товарів,</w:t>
      </w:r>
    </w:p>
    <w:p>
      <w:pPr>
        <w:pStyle w:val="Heading"/>
        <w:jc w:val="both"/>
        <w:rPr/>
      </w:pPr>
      <w:r>
        <w:rPr>
          <w:szCs w:val="28"/>
        </w:rPr>
        <w:t>- розміщення об’єктів торгівлі з урахуванням нормативів забезпеченості населення торговельною площею у магазинах, затверджених наказом Міністерства економіки України від 2 вересня 2009 року №409, і місцями у закладах ресторанного господарства, затверджених наказом Міністерства економіки України від 12 жовтня 2009 року №1111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ab/>
        <w:t>3.Сприяти участі суб’єктів господарювання району у Всеукраїнських виставках сучасного технічного обладнання для підприємств роздрібної торгівлі та закладів ресторанного господарства.</w:t>
      </w:r>
    </w:p>
    <w:p>
      <w:pPr>
        <w:pStyle w:val="Heading"/>
        <w:ind w:left="-57" w:hanging="0"/>
        <w:jc w:val="right"/>
        <w:rPr>
          <w:szCs w:val="28"/>
        </w:rPr>
      </w:pPr>
      <w:r>
        <w:rPr>
          <w:szCs w:val="28"/>
        </w:rPr>
        <w:t>Відділ економіки та розвитку інфраструктури</w:t>
      </w:r>
    </w:p>
    <w:p>
      <w:pPr>
        <w:pStyle w:val="Heading"/>
        <w:ind w:left="-57" w:hanging="0"/>
        <w:rPr/>
      </w:pPr>
      <w:r>
        <w:rPr>
          <w:szCs w:val="28"/>
        </w:rPr>
        <w:t xml:space="preserve">                                                         </w:t>
      </w:r>
      <w:r>
        <w:rPr>
          <w:szCs w:val="28"/>
        </w:rPr>
        <w:t>райдержадміністрації,  виконком міської ради,</w:t>
      </w:r>
    </w:p>
    <w:p>
      <w:pPr>
        <w:pStyle w:val="Heading"/>
        <w:ind w:left="-57" w:hanging="0"/>
        <w:rPr>
          <w:szCs w:val="28"/>
        </w:rPr>
      </w:pPr>
      <w:r>
        <w:rPr>
          <w:szCs w:val="28"/>
        </w:rPr>
        <w:t xml:space="preserve">                             </w:t>
      </w:r>
      <w:r>
        <w:rPr>
          <w:szCs w:val="28"/>
        </w:rPr>
        <w:t>міське споживче товариство</w:t>
      </w:r>
    </w:p>
    <w:p>
      <w:pPr>
        <w:pStyle w:val="Heading"/>
        <w:ind w:left="-57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010-2012 роки</w:t>
      </w:r>
    </w:p>
    <w:p>
      <w:pPr>
        <w:pStyle w:val="Heading"/>
        <w:ind w:left="-57" w:firstLine="765"/>
        <w:jc w:val="both"/>
        <w:rPr/>
      </w:pPr>
      <w:r>
        <w:rPr>
          <w:szCs w:val="28"/>
        </w:rPr>
        <w:t>4.Провести обстеження ринку з продажу продовольчих і непродовольчих товарів.</w:t>
      </w:r>
    </w:p>
    <w:p>
      <w:pPr>
        <w:pStyle w:val="Heading"/>
        <w:ind w:left="-57" w:firstLine="765"/>
        <w:jc w:val="both"/>
        <w:rPr>
          <w:szCs w:val="28"/>
        </w:rPr>
      </w:pPr>
      <w:r>
        <w:rPr>
          <w:szCs w:val="28"/>
        </w:rPr>
        <w:t xml:space="preserve">5.Забезпечити участь фахівців, представників громадських та профспілкових об’єднань у навчальних семінарах з питань запровадження систем управління якістю товарів, захисту прав споживачів, виконання вимог санітарного, податкового та цінового законодавства. </w:t>
      </w:r>
    </w:p>
    <w:p>
      <w:pPr>
        <w:pStyle w:val="Heading"/>
        <w:ind w:left="-57" w:hanging="0"/>
        <w:jc w:val="right"/>
        <w:rPr>
          <w:szCs w:val="28"/>
        </w:rPr>
      </w:pPr>
      <w:r>
        <w:rPr>
          <w:szCs w:val="28"/>
        </w:rPr>
        <w:t>Відділ економіки та розвитку інфраструктури</w:t>
      </w:r>
    </w:p>
    <w:p>
      <w:pPr>
        <w:pStyle w:val="Heading"/>
        <w:ind w:left="-57" w:hanging="0"/>
        <w:jc w:val="right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райдержадміністрації, виконком міської ради,</w:t>
      </w:r>
    </w:p>
    <w:p>
      <w:pPr>
        <w:pStyle w:val="Heading"/>
        <w:ind w:left="-57" w:hanging="0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райсанепідемстанція, райспоживспілка</w:t>
      </w:r>
    </w:p>
    <w:p>
      <w:pPr>
        <w:pStyle w:val="Heading"/>
        <w:ind w:left="-57" w:hanging="0"/>
        <w:jc w:val="left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      2010-2012 роки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>5. Сприяти організації та проведенню ярмарків сільськогосподарської продукції із залученням місцевих товаровиробників</w:t>
      </w:r>
    </w:p>
    <w:p>
      <w:pPr>
        <w:pStyle w:val="Heading"/>
        <w:ind w:left="-57" w:hanging="0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Управління агропромислового розвитку </w:t>
      </w:r>
    </w:p>
    <w:p>
      <w:pPr>
        <w:pStyle w:val="Heading"/>
        <w:ind w:left="-57"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 xml:space="preserve">райдержадміністрації  </w:t>
      </w:r>
    </w:p>
    <w:p>
      <w:pPr>
        <w:pStyle w:val="Heading"/>
        <w:ind w:left="-57" w:hanging="0"/>
        <w:rPr/>
      </w:pPr>
      <w:r>
        <w:rPr>
          <w:szCs w:val="28"/>
        </w:rPr>
        <w:t xml:space="preserve">                                            </w:t>
      </w:r>
      <w:r>
        <w:rPr>
          <w:szCs w:val="28"/>
        </w:rPr>
        <w:t>Виконкоми міської та сільських  рад</w:t>
      </w:r>
    </w:p>
    <w:p>
      <w:pPr>
        <w:pStyle w:val="Heading"/>
        <w:ind w:left="-57" w:hanging="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010-2012 роки </w:t>
      </w:r>
    </w:p>
    <w:p>
      <w:pPr>
        <w:pStyle w:val="Heading"/>
        <w:ind w:left="-57" w:hanging="0"/>
        <w:rPr>
          <w:szCs w:val="28"/>
        </w:rPr>
      </w:pPr>
      <w:r>
        <w:rPr>
          <w:szCs w:val="28"/>
        </w:rPr>
        <w:t>2</w:t>
      </w:r>
    </w:p>
    <w:p>
      <w:pPr>
        <w:pStyle w:val="Heading"/>
        <w:ind w:left="-57" w:firstLine="765"/>
        <w:jc w:val="both"/>
        <w:rPr>
          <w:szCs w:val="28"/>
        </w:rPr>
      </w:pPr>
      <w:r>
        <w:rPr>
          <w:szCs w:val="28"/>
        </w:rPr>
        <w:t>6.Сприяти створенню підприємств гуртової торгівлі та впровадження у їх діяльність новітніх технологій складської обробки товарів.</w:t>
      </w:r>
    </w:p>
    <w:p>
      <w:pPr>
        <w:pStyle w:val="Heading"/>
        <w:ind w:left="-57" w:firstLine="765"/>
        <w:jc w:val="both"/>
        <w:rPr>
          <w:szCs w:val="28"/>
        </w:rPr>
      </w:pPr>
      <w:r>
        <w:rPr>
          <w:szCs w:val="28"/>
        </w:rPr>
        <w:t xml:space="preserve">7. Вживати заходи по запровадженню проведення виїзної торгівлі у сільських населених пунктах, у яких відсутні стаціонарні об’єкти торгівлі. </w:t>
      </w:r>
    </w:p>
    <w:p>
      <w:pPr>
        <w:pStyle w:val="Heading"/>
        <w:ind w:left="-57" w:hanging="0"/>
        <w:jc w:val="right"/>
        <w:rPr>
          <w:szCs w:val="28"/>
        </w:rPr>
      </w:pPr>
      <w:r>
        <w:rPr>
          <w:szCs w:val="28"/>
        </w:rPr>
        <w:t>Відділ економіки та розвитку інфраструктури</w:t>
      </w:r>
    </w:p>
    <w:p>
      <w:pPr>
        <w:pStyle w:val="Heading"/>
        <w:ind w:left="-57" w:hanging="0"/>
        <w:rPr/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>райдержадміністрації, райспоживспілка</w:t>
      </w:r>
    </w:p>
    <w:p>
      <w:pPr>
        <w:pStyle w:val="Heading"/>
        <w:ind w:left="-57" w:hanging="0"/>
        <w:rPr/>
      </w:pPr>
      <w:r>
        <w:rPr>
          <w:szCs w:val="28"/>
        </w:rPr>
        <w:t xml:space="preserve">                                         </w:t>
      </w:r>
      <w:r>
        <w:rPr>
          <w:szCs w:val="28"/>
        </w:rPr>
        <w:t>виконкоми міської та сільських рад</w:t>
      </w:r>
    </w:p>
    <w:p>
      <w:pPr>
        <w:pStyle w:val="Heading"/>
        <w:ind w:left="-57"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ind w:left="-57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2010-2012 роки 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67" w:right="62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4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518"/>
        </w:tabs>
        <w:ind w:left="1518" w:hanging="81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56:00Z</dcterms:created>
  <dc:creator>FAF</dc:creator>
  <dc:description/>
  <cp:keywords/>
  <dc:language>en-US</dc:language>
  <cp:lastModifiedBy>Admin</cp:lastModifiedBy>
  <cp:lastPrinted>2009-12-28T15:55:00Z</cp:lastPrinted>
  <dcterms:modified xsi:type="dcterms:W3CDTF">2009-12-28T12:56:00Z</dcterms:modified>
  <cp:revision>2</cp:revision>
  <dc:subject/>
  <dc:title> </dc:title>
</cp:coreProperties>
</file>