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12 лютого 2009 року           м.Камінь-Каширський</w:t>
        <w:tab/>
        <w:tab/>
        <w:tab/>
        <w:tab/>
        <w:t>№ 4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 затвердження   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складання 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 власності      на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Чмуха  М.М. за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 на  території  Воєго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технічну  документацію   із   землеустрою   щодо   складання</w:t>
      </w:r>
    </w:p>
    <w:p>
      <w:pPr>
        <w:pStyle w:val="Normal"/>
        <w:rPr/>
      </w:pPr>
      <w:r>
        <w:rPr/>
        <w:t>документів,    що     посвідчують     право     власності      на     земельну   ділянку</w:t>
      </w:r>
    </w:p>
    <w:p>
      <w:pPr>
        <w:pStyle w:val="Normal"/>
        <w:rPr/>
      </w:pPr>
      <w:r>
        <w:rPr/>
        <w:t>громадянина   Чмуха  М.М.,    жителя    села     Воєгоща      Камінь-Каширського   району,    відповідно    до    статтей   118,  186 ,   п.12     Перехідних      положень   Земельного  кодексу   України,   п.7 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 технічну     документацію     із     землеустрою        щодо  складання  документів, що  посвідчують  право  власності  на земельну   ділянку</w:t>
      </w:r>
    </w:p>
    <w:p>
      <w:pPr>
        <w:pStyle w:val="Normal"/>
        <w:rPr/>
      </w:pPr>
      <w:r>
        <w:rPr/>
        <w:t>громадянина   Чмуха   Миколи   Максимовича,  жителя   села  Воєгоща   Камінь-Каширського     району,   яка   знаходиться     за    межами    населеного    пункту     на   території    Воєгощанської 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громадянину   Чмуху  Миколі  Максимовичу    у    приватну  власність   земельну   ділянку   площею  0,5000 га,  яка  знаходиться   в  урочищі  “Недіхів”    за     межами      населеного     пункту     для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ина   Чмуха  М.М.   виготовити   державний   акт   на  право   власності    на     земельну    ділянку    згідно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виконанням    цього     розпорядження     покласти      на      першого   заступника   голови   райдержадміністрації,    начальника   управління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Ткачик  23392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50:00Z</dcterms:created>
  <dc:creator>IGOR</dc:creator>
  <dc:description/>
  <cp:keywords/>
  <dc:language>en-US</dc:language>
  <cp:lastModifiedBy>Admin</cp:lastModifiedBy>
  <cp:lastPrinted>2009-02-18T13:50:00Z</cp:lastPrinted>
  <dcterms:modified xsi:type="dcterms:W3CDTF">2009-02-18T10:50:00Z</dcterms:modified>
  <cp:revision>2</cp:revision>
  <dc:subject/>
  <dc:title>                                                                    </dc:title>
</cp:coreProperties>
</file>