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szCs w:val="28"/>
        </w:rPr>
      </w:pPr>
      <w:r>
        <w:rPr/>
        <w:t xml:space="preserve"> </w:t>
      </w:r>
      <w:r>
        <w:rPr/>
        <w:t>24 грудня 2009 року</w:t>
      </w:r>
      <w:r>
        <w:rPr>
          <w:szCs w:val="28"/>
        </w:rPr>
        <w:t xml:space="preserve">             м.Камінь-Каширський</w:t>
        <w:tab/>
        <w:tab/>
        <w:tab/>
        <w:tab/>
        <w:t>№  439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надання  дозволу гр.Найдич Є.П. на  виготовлення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хнічної документації із землеустрою  щодо складання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ів,    що    посвідчують    право    власності   на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емельну   ділянку    за   межами    населеного     пункту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на  території  Видертської  сільської   рад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заяву гр.Найдич  Є.П.  про надання  дозволу на  виготовл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технічної    документації    щодо    безоплатної    передачі    земельної    ділянк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для   ведення   фермерського   господарства,    рішення   Видертської   сільськ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ди від 29.07.2009року  №34/9,  відповідно до  статтей  17, 22, 31, 32, 118, 123,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ункту 12  розділу  Х   Перехідних   положень   Земельного   кодексу   України,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т.7  Закону  України    „Про   фермерське   господарство”,   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   Закону України  “Про 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Надати  дозвіл  громадянці Найдич Євгенії  Павлівні  на виготовлення технічної   документації   із   землеустрою    щодо   складання    документів,  що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свідчують   право    власності   на   земельну  ділянку   площею   0,5002га  для  ведення  фермерського  господарства   (обслуговування  свинарника  належного  на  праві  власності)  за  межами  населеного  пункту  на  території  Видертської  сільської  рад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Контроль за  виконанням  цього розпорядження покласти  на  першого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аступника      голови        райдержадміністрації,        начальника        управління агропромислового   розвитку   райдержадміністрації   В.І.Ярощу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В.СУ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40:00Z</dcterms:created>
  <dc:creator>IGOR</dc:creator>
  <dc:description/>
  <cp:keywords/>
  <dc:language>en-US</dc:language>
  <cp:lastModifiedBy>Admin</cp:lastModifiedBy>
  <cp:lastPrinted>2009-12-29T08:39:00Z</cp:lastPrinted>
  <dcterms:modified xsi:type="dcterms:W3CDTF">2009-12-29T05:40:00Z</dcterms:modified>
  <cp:revision>2</cp:revision>
  <dc:subject/>
  <dc:title>                                                                    </dc:title>
</cp:coreProperties>
</file>