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>
          <w:rFonts w:eastAsia="Times New Roman"/>
        </w:rPr>
        <w:t xml:space="preserve"> </w:t>
      </w:r>
      <w:r>
        <w:rPr/>
        <w:t>24 грудня 2009року              м.Камінь-Каширський                      №  436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ачу крові безоплатни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орами по місту і селах рай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.1 ст. 22 Закону України “Про місцеві державні адміністрації”, ст. 5 Закону України “Про донорство крові та її компонентів”,  розпорядження голови облдержадміністрації від 13 листопада 2009 року №319 „Про здачу крові безоплатними донорами у містах та районах області на 2010 рік” та з метою задоволення потреб лікувальних установ у крові та її компонентах, препаратах і кровозамінниках в умовах обмеженого фінан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иконкомам міської та сільських рад району забезпечити виконання завдань з організації здачі крові безоплатними донорами на 2010 рік в обсягах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2. Витрати на харчування донорів віднести за рахунок центральної районної лікарні за встановленими фізіологічними нормами харчування з урахуванням індексації цін на продук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райдержадміністрації В.Хитр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ab/>
        <w:t>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рик 234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від 24 грудня 2009 року № 436</w:t>
      </w:r>
    </w:p>
    <w:tbl>
      <w:tblPr>
        <w:tblW w:w="10431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2043"/>
        <w:gridCol w:w="2043"/>
      </w:tblGrid>
      <w:tr>
        <w:trPr>
          <w:trHeight w:val="384" w:hRule="atLeast"/>
          <w:cantSplit w:val="true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зва рад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Кількість донорів 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здачі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2010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иц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3.2010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ак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2010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бзир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2010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2010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рт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2010</w:t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рич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1.2010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єгощанська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1.2010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комлівська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2010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ківська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2.2010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о-Боров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10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0.2010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и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0</w:t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и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2010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тиц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0.2010</w:t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ин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2010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-Мостищ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3.201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рвища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2010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йн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3.2010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2010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вц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2.2010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2010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ів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3.2010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10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олі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3.2010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ич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3.2010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бих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1.2010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ол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2010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20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сяги кроводач безоплатними донорами на 2010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 xml:space="preserve">       О.П.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58:00Z</dcterms:created>
  <dc:creator>1</dc:creator>
  <dc:description/>
  <cp:keywords/>
  <dc:language>en-US</dc:language>
  <cp:lastModifiedBy>Admin</cp:lastModifiedBy>
  <cp:lastPrinted>2009-12-28T12:52:00Z</cp:lastPrinted>
  <dcterms:modified xsi:type="dcterms:W3CDTF">2009-12-28T09:58:00Z</dcterms:modified>
  <cp:revision>2</cp:revision>
  <dc:subject/>
  <dc:title> </dc:title>
</cp:coreProperties>
</file>