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24 грудня 2009 року              м.Камінь-Каширський</w:t>
        <w:tab/>
        <w:tab/>
        <w:tab/>
        <w:tab/>
        <w:t>№  434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право     власності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 гр.Мостиці М.П.  за  межами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Сошичнен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громадянки    Мостики    Мотрони   Прохорівни,     жительки     села    Сошичне     Камінь-Каширського  району,  відповідно  до  ст.186, п.12 Перехідних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 посвідчують    право   власності  на    земельну</w:t>
      </w:r>
    </w:p>
    <w:p>
      <w:pPr>
        <w:pStyle w:val="Normal"/>
        <w:rPr/>
      </w:pPr>
      <w:r>
        <w:rPr/>
        <w:t>ділянку громадянки  Мостики Мотрони  Прохорівни,  жительки  села   Сошичне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громадянці    Мостиці    Мотроні   Прохорівні    у  приватну  власність    земельну   ділянку  площею  0,1088 га,  яка  знаходиться  за  межами  населеного    пункту     в      урочищі   “Вульшина”    для    ведення    особистого селянського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ку   Мостику М.П.   виготовити   державний   акт   на   право   власності   на    земельну   ділянку   згідно    з 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першого   заступника   голови   райдержадміністрації,    начальника   управління    агропромислового   розвитку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3:00Z</dcterms:created>
  <dc:creator>IGOR</dc:creator>
  <dc:description/>
  <cp:keywords/>
  <dc:language>en-US</dc:language>
  <cp:lastModifiedBy>Admin</cp:lastModifiedBy>
  <cp:lastPrinted>2009-12-28T11:53:00Z</cp:lastPrinted>
  <dcterms:modified xsi:type="dcterms:W3CDTF">2009-12-28T08:53:00Z</dcterms:modified>
  <cp:revision>2</cp:revision>
  <dc:subject/>
  <dc:title>                                                                    </dc:title>
</cp:coreProperties>
</file>