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24 грудня </w:t>
      </w:r>
      <w:r>
        <w:rPr>
          <w:szCs w:val="28"/>
          <w:lang w:val="ru-RU"/>
        </w:rPr>
        <w:t>2009</w:t>
      </w:r>
      <w:r>
        <w:rPr>
          <w:szCs w:val="28"/>
        </w:rPr>
        <w:t>року            м. Камінь-Каширський</w:t>
        <w:tab/>
        <w:tab/>
        <w:tab/>
        <w:tab/>
        <w:t>№ 43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районі Дня пам'яті жертв голодомору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олітичних репресій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ab/>
        <w:t>На виконання Указу Президента України від  25 вересня 2008 року №856/2008 “Про заходи у зв’язку з Днем пам’яті жертв голодоморів”, доручення Кабінету Міністрів України від 27 вересня 2008 року № 47756/1/1-08, розпорядження голови обласної державної адміністрації від 7 жовтня 2008 року № 350, відповідно до ч.2 ст.13, ст.18 Закону України "Про місцеві державні адміністрації" :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иділити кошти в сумі 1</w:t>
      </w:r>
      <w:r>
        <w:rPr>
          <w:sz w:val="28"/>
          <w:szCs w:val="28"/>
        </w:rPr>
        <w:t xml:space="preserve">000 </w:t>
      </w:r>
      <w:r>
        <w:rPr>
          <w:sz w:val="28"/>
          <w:szCs w:val="28"/>
          <w:lang w:val="uk-UA"/>
        </w:rPr>
        <w:t xml:space="preserve">грн. 66 коп. (одна  тисяча  грн. 66 коп.) на придбання вінків, квітів, лампад, свічок, траурних стрічок для </w:t>
      </w:r>
      <w:r>
        <w:rPr>
          <w:bCs/>
          <w:sz w:val="28"/>
          <w:szCs w:val="28"/>
          <w:lang w:val="uk-UA"/>
        </w:rPr>
        <w:t>проведення   в населених пунктах  району завершального етапу міжнародної акції “Запали  свічку”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2. Фінансовому управлінню райдержадміністрації (В.Бортнійчук) профінансувати райдержадміністрацію в сумі 1000 грн. 66 коп. (одна тисяча грн. 66 коп.) на придбання вінків, квітів, лампад, свічок, траурних стрічок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Відділу  фінансово-господарського   забезпечення   райдержадміністрації (Г. Павлючук) забезпечити придбання вінків, квітів, лампад, свічок, траурних стрічок для </w:t>
      </w:r>
      <w:r>
        <w:rPr>
          <w:bCs/>
          <w:sz w:val="28"/>
          <w:szCs w:val="28"/>
          <w:lang w:val="uk-UA"/>
        </w:rPr>
        <w:t>проведення   в населених пунктах  району завершального етапу міжнародної акції “Запали  свічку”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лова  районної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</w:t>
        <w:tab/>
        <w:tab/>
        <w:t xml:space="preserve">     В. СУС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62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1:27:00Z</dcterms:created>
  <dc:creator>Org1</dc:creator>
  <dc:description/>
  <cp:keywords/>
  <dc:language>en-US</dc:language>
  <cp:lastModifiedBy>Admin</cp:lastModifiedBy>
  <cp:lastPrinted>2009-12-25T14:23:00Z</cp:lastPrinted>
  <dcterms:modified xsi:type="dcterms:W3CDTF">2009-12-25T11:27:00Z</dcterms:modified>
  <cp:revision>2</cp:revision>
  <dc:subject/>
  <dc:title> </dc:title>
</cp:coreProperties>
</file>