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Cs w:val="28"/>
        </w:rPr>
        <w:t>24 грудня 2009 року         м.Камінь-Каширський</w:t>
      </w:r>
      <w:r>
        <w:rPr>
          <w:sz w:val="24"/>
        </w:rPr>
        <w:tab/>
        <w:tab/>
        <w:tab/>
        <w:tab/>
        <w:t>№ 429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ас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09р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ті 38 Закону України "Про Державний бюджет України на 2009 рік", п. 12 рішення районної ради від 16  січня 2009 року №24/3 "Про районний бюджет на 2009 рік" ,   рішення обласної  ради   № 37/3  від 24.12.2009р. та  за погодженням  з постійною  комісією районної ради з питань бюджету та соціально-економічного розвитку території   від 22.12.2009р.   внести зміни в частині призначення розподілу   субвенції з обласного бюджету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 додатках  1,2,3 4 районного бюджету на 2009 рік слова і цифри у розділах "Офіційні трансферти", "Соціальний захист та соціальне забезпечення" і "Управління праці соціальних питань та у справах захисту населення від наслідків Чорнобильської катастрофи райдержадміністрації" , Управління агропромислового  розвитку райдержадміністрації та Фінансове управління замінити словами і цифрами відповідно до додатків  1, 2,3 ,4  до цього розпорядження.</w:t>
      </w:r>
    </w:p>
    <w:p>
      <w:pPr>
        <w:pStyle w:val="2"/>
        <w:ind w:left="0" w:firstLine="851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09 рік та у бюджетні призначення головних розпорядників коштів районного бюджету.</w:t>
      </w:r>
    </w:p>
    <w:p>
      <w:pPr>
        <w:pStyle w:val="2"/>
        <w:ind w:left="0" w:firstLine="851"/>
        <w:rPr/>
      </w:pPr>
      <w:r>
        <w:rPr>
          <w:szCs w:val="28"/>
        </w:rPr>
        <w:t>3. Управлінням праці соціальних питань та у справах захисту населення від наслідків Чорнобильської катастрофи, агропромислового   розвитку , фінансовому управлінню райдержадміністрації здійснити уточнення бюджетних призначень на 2009 рік.</w:t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 </w:t>
      </w:r>
      <w:r>
        <w:rPr/>
        <w:t>Голова</w:t>
      </w:r>
    </w:p>
    <w:p>
      <w:pPr>
        <w:pStyle w:val="Heading3"/>
        <w:rPr/>
      </w:pPr>
      <w:r>
        <w:rPr/>
        <w:t xml:space="preserve"> </w:t>
      </w:r>
      <w:r>
        <w:rPr/>
        <w:t>районної державної адміністрації</w:t>
        <w:tab/>
        <w:tab/>
        <w:tab/>
        <w:t xml:space="preserve">   </w:t>
        <w:tab/>
        <w:t xml:space="preserve">      В. СУС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 xml:space="preserve">  </w:t>
      </w:r>
      <w:r>
        <w:rPr>
          <w:sz w:val="26"/>
          <w:szCs w:val="28"/>
          <w:lang w:val="uk-UA"/>
        </w:rPr>
        <w:t>Бортнійчук</w:t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 xml:space="preserve">    </w:t>
      </w:r>
      <w:r>
        <w:rPr>
          <w:sz w:val="26"/>
          <w:szCs w:val="28"/>
          <w:lang w:val="uk-UA"/>
        </w:rPr>
        <w:t>2-39-84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25:00Z</dcterms:created>
  <dc:creator>БЕРЕСТЮК</dc:creator>
  <dc:description/>
  <cp:keywords/>
  <dc:language>en-US</dc:language>
  <cp:lastModifiedBy>Admin</cp:lastModifiedBy>
  <cp:lastPrinted>2009-12-29T15:03:00Z</cp:lastPrinted>
  <dcterms:modified xsi:type="dcterms:W3CDTF">2009-12-29T12:25:00Z</dcterms:modified>
  <cp:revision>2</cp:revision>
  <dc:subject/>
  <dc:title>КАМІНЬ-КАШИРСЬКА РАЙОННА ДЕРЖАВНА</dc:title>
</cp:coreProperties>
</file>