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22 грудня 2009 року           м.</w:t>
      </w:r>
      <w:r>
        <w:rPr>
          <w:lang w:val="ru-RU"/>
        </w:rPr>
        <w:t xml:space="preserve"> </w:t>
      </w:r>
      <w:r>
        <w:rPr/>
        <w:t>Камінь-Каширський                      №  42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щодо відведення земельної ділянки та надання її в оренду 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Розглянувши проект землеустрою щодо відведення земельної ділянки в довгострокову оренду для будівництва та обслуговування базової станції мобільного стільникового зв’язку за межами населених пунктів Ворокомлівської сільської ради, керуючись статтями 17, 93,96,124 , п.2 ст.134 Земельного кодексу України, та п.12 Перехідних положень Земельного кодексу України, статтею 16 Закону України «Про оренду землі»: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1.Затвердити проект землеустрою щодо відведення земельної ділянки для розміщення базової станції стільникового зв’язку за межами населених пунктів Ворокомлівської сільської ради із земель сільськогосподарського призначення (під господарськими будівлями і дворами)- площею 0,0443 га.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Надати ЗАТ «Київстар Дж.Ес.Ем.» в довгострокову оренду терміном на 49 (сорок дев’ять) років земельну ділянку загальною площею 0,0443 га. для будівництва та обслуговування базової станції мобільного стільникового зв’язку за межами населених пунктів Ворокомлівської сільської ради. 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3.ЗАТ «Київстар Дж.Ес.Ем.» провести розрахунки з підрядною організацією за виконані роботи   по виготовленню: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 містобудівного обґрунтування; 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 проекту землеустрою;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 технічної документації по нормативній грошовій оцінці земельної ділянки.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4.Зобов’язати ЗАТ «Київстар Дж.Ес.Ем.» замовити технічну документацію із землеустрою щодо складання документів, що посвідчують право користування земельною ділянкою на основі затвердженого проекту землеустрою та укласти договір оренди земельної ділянки з Камінь-Каширською райдержадміністрацією.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5.Встановити орендну плату в розмірі 12 відсотків від нормативної грошової оцінки в рік.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6.Надати дозвіл ЗАТ «Київстар Дж.Ес.Ем.» на будівництво та обслуговування базової станції мобільного стільникового зв’язку з послідуючим отриманням технічних умов,  дозволу на виконання будівельних робіт, та здачею в експлуатацію згідно чинного законодавства.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7.Використання земельної ділянки здійснювати за цільовим призначенням з дотриманням вимог чинного законодавства.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8.Контроль за виконанням даного розпорядження покласти на першого заступника голови, начальника управління агропромислового розвитку райдержадміністрації Ярощука В.І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Голова районної державної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адміністрації                                                                                    В.СУС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Сус  23392   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05:00Z</dcterms:created>
  <dc:creator>Admin</dc:creator>
  <dc:description/>
  <cp:keywords/>
  <dc:language>en-US</dc:language>
  <cp:lastModifiedBy>Admin</cp:lastModifiedBy>
  <cp:lastPrinted>2009-12-22T14:42:00Z</cp:lastPrinted>
  <dcterms:modified xsi:type="dcterms:W3CDTF">2009-12-22T13:05:00Z</dcterms:modified>
  <cp:revision>2</cp:revision>
  <dc:subject/>
  <dc:title/>
</cp:coreProperties>
</file>