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21 грудня 2009 року              </w:t>
      </w:r>
      <w:r>
        <w:rPr>
          <w:szCs w:val="28"/>
        </w:rPr>
        <w:t>м.Камінь-Каширський</w:t>
      </w:r>
      <w:r>
        <w:rPr/>
        <w:tab/>
        <w:tab/>
        <w:tab/>
        <w:tab/>
        <w:t>№ 4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військово-транспортного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ов’язку на підприємствах, установах та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х району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ік техніки національної економіки України в Камінь-Каширському районі організовано відповідно до вимог Закону України „Про мобілізаційну підготовку та мобілізацію” та постанови Кабінету Міністрів України від 28 грудня 2000 року № 1921 “Про затвердження положення про військово-транспортний обов’язок”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наліз результатів перевірок показує, що кількість техніки району неухильно зменшується і погіршується її технічний стан, на підприємствах скорочується штатна чисельність водіїв, які можуть бути призначені до складу Збройних Сил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лік призначеної до складу Збройних Сил України техніки ведеться районним військовим комісаріатом на основі відомостей про наявність, технічний стан, балансову вартість автомобілів, причепів автомобільних, тракторів, причепів тракторних, дорожньо-будівної техніки, підйомно-транспортної техніки, мотоциклів, а також про громадян, які працюють на підприємстві (організації, установі) на цих транспортних засобах, дані про наявність ємностей та приладдя для заправки пального, наявність комплектів ЗІП, наявність і укомплектованість ремонтних бригад та їх виробничі можлив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вимогу районного військового комісаріату були подані такі відомості лише управлінням водного господарства, автошколою ТСОУ, районним управлінням юстиції, лікарнею  державної ветеринарної медицини, райдержадміністрацією, райсанепідемстанцією, центральною райлікарне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перевірки технічного стану, комплектів запасних частин, шанцевого інструменту, документації керівників по поставці техніки в Збройні Сили України було виявлено, що автопарк підприємств державної форми власності в загальному застарілий, поточний ремонт автотранспорту проводиться по можливості та за наявності коштів. В багатьох підприємствах транспорт експлуатується на спрацювання, своєчасно не обслуговується. Мають місце випадки переобладнання автомобілів, а також розукомплектування авторемонтних майстерень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а даний час наявність та технічний стан транспортних засобів національної економіки України по Камінь-Каширському району дозволяє і забезпечує виконання мобілізаційного завдання по поставці техніки у війська, але зберігається тенденція щодо погіршення технічного стану призначеної техніки через відсутність коштів на підприємствах на її оновлення і утримання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й стан справ став наслідком не тільки слабого постачання запасними частинами, недостатньою ремонтною базою, яка не дозволяє своєчасно відновлювати техніку, але і безвідповідальним відношенням до виконання своїх обов’язків керівників і інженерно-технічних працівників підприємств.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, відповідно до ст.27 Закону України “Про місцеві державні адміністрації”, ст. 16 Закону України „Про мобілізаційну підготовку та мобілізацію”, з метою усунення виявлених недоліків, підвищення рівня готовності техніки національної економіки до постачання у Збройні Сили України та інші військові формування: 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Керівникам підприємств, установ, організацій незалежно від форм власно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відно до статті 14 Положення про військово-транспортний обов'язок, затвердженого постановою Кабінету Міністрів України №1921 від 28.12.2000 року, щороку до 01 грудня подавати в районний військовий комісаріат відомості про наявність, технічний стан, балансову вартість автомобілів, причепів автомобільних, тракторів, причепів тракторних, дорожньо-будівної техніки, підйомно-транспортної техніки, мотоциклів, а також про громадян, які працюють на підприємстві (організації, установі) на цих транспортних засобах, дані про наявність ємностей та приладдя для заправки, наявність комплектів ЗІП, наявність і укомплектованість ремонтних бригад та їх виробничі можлив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20.02.2010 року техніку, яка спланована для проведення мобілізаційних заходів укомплектувати запасними частинами, шанцевим, заправочним інвентар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зяти під особливий контроль технічну готовність та використання транспортних засобів призначених для передачі військовим формуванням на період мобілізації. У разі зміни форм власності  підприємства, відправки у відрядження  транспортного засобу в іншу місцевість на тривалий час, передачі в користування іншим юридичним особам, або  відчуження транспортного засобу особами, які проживають в інших населених пунктах України, або за її межами, в семиденний термін повідомити про це районний військовий комісарі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повідно до Положення про військово-транспортний обов’язок, затвердженого постановою Кабінету Міністрів України №1921 від 28.12.2000 ро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Начальнику МРЕВ УДАІ УМВС України у Волинській області Середі А.А. реєстрацію, перереєстрацію, переобладнання та зняття з обліку транспортних засобів, які плануються для передачі військовим формуванням,  проводити після погодження з Камінь-Каширським районним військовим комісаріато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Начальнику відділення ДАІ (по обслуговуванню м. Камінь-Каширського і району) та автомобільно-технічної інспекції щороку до 20 грудня подавати інформацію про наявність та технічний стан транспортних засобів національної економіки, що зареєстровані на території району по формі № 4-ТЗ окремо по підприємствах, установах, організаціях, незалежно від форм власності та індивідуальному транспорту, а також один примірник акта проведеної за поточний рік перевірки готовності транспортних засобів, призначених для передачі військовим формування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3. Головному інженер-інспектору державного технічного нагляду по Камінь-Каширському району Дмитруку О.О. щороку до 20 грудня подавати інформацію про наявність та технічний стан тракторів, дорожньо-будівельної та підйомно-транспортної техніки по підприємствах, установах, організаціях району незалежно від форм власності та індивідуальному транспорту, а також один примірник акта проведеної за поточний рік перевірки готовності тракторів, дорожньо-будівної та підйомно-транспортної техніки, призначеної для передачі військовим формува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Начальнику районного управління статистики Занчук О.О. щороку до 01 лютого подавати інформацію про наявність на підприємствах, установах і організаціях усіх форм власності, які знаходяться на території Камінь-Каширського району, автотранспортної техні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підготовку транспортних засобів для передачі військовим формуванням на період мобілізації та у воєнний час покласти на керівників підприємств, установ та організацій незалежно від форм власності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районної державної адміністрації Ярощука В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>В.І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итоненко 232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5:38:00Z</dcterms:created>
  <dc:creator>Admin</dc:creator>
  <dc:description/>
  <cp:keywords/>
  <dc:language>en-US</dc:language>
  <cp:lastModifiedBy>Admin</cp:lastModifiedBy>
  <cp:lastPrinted>2009-12-29T08:36:00Z</cp:lastPrinted>
  <dcterms:modified xsi:type="dcterms:W3CDTF">2009-12-29T05:38:00Z</dcterms:modified>
  <cp:revision>2</cp:revision>
  <dc:subject/>
  <dc:title> </dc:title>
</cp:coreProperties>
</file>