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4464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  <w:lang w:val="en-US"/>
        </w:rPr>
      </w:pPr>
      <w:r>
        <w:rPr>
          <w:b/>
          <w:bCs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val="uk-UA"/>
        </w:rPr>
      </w:pPr>
      <w:r>
        <w:rPr>
          <w:b/>
          <w:bCs/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2846" w:leader="underscore"/>
          <w:tab w:val="left" w:pos="7997" w:leader="none"/>
          <w:tab w:val="left" w:pos="8698" w:leader="underscore"/>
        </w:tabs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1 грудня 2009 року            м.Камінь-Каширський</w:t>
        <w:tab/>
        <w:t>№ 420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z w:val="26"/>
          <w:szCs w:val="28"/>
          <w:lang w:val="uk-UA"/>
        </w:rPr>
      </w:pPr>
      <w:r>
        <w:rPr>
          <w:color w:val="000000"/>
          <w:sz w:val="26"/>
          <w:szCs w:val="28"/>
          <w:lang w:val="uk-UA"/>
        </w:rPr>
        <w:t xml:space="preserve">Про організацію функціонального навчання 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  <w:lang w:val="uk-UA"/>
        </w:rPr>
        <w:t xml:space="preserve">у сфері цивільного захисту у 2010 році    </w:t>
      </w:r>
    </w:p>
    <w:p>
      <w:pPr>
        <w:pStyle w:val="Normal"/>
        <w:shd w:fill="FFFFFF" w:val="clear"/>
        <w:spacing w:lineRule="exact" w:line="322" w:before="322" w:after="0"/>
        <w:ind w:left="10" w:right="10" w:firstLine="706"/>
        <w:jc w:val="both"/>
        <w:rPr>
          <w:sz w:val="26"/>
          <w:szCs w:val="28"/>
          <w:lang w:val="uk-UA"/>
        </w:rPr>
      </w:pPr>
      <w:r>
        <w:rPr>
          <w:color w:val="000000"/>
          <w:sz w:val="26"/>
          <w:szCs w:val="28"/>
          <w:lang w:val="uk-UA"/>
        </w:rPr>
        <w:t>Відповідно до законів України „Про цивільну оборону України", „Про правові засади цивільного захисту", постанови Кабінету Міністрів України від 26 липня 2001 року № 874 „Про удосконалення системи підготовки, перепідготовки та підвищення кваліфікації керівних кадрів і фахівців у сфері цивільного захисту" розпорядження голови облдержадміністрації від 3 грудня 2009 року № 341 „Про організацію функціонального навчання у сфері цивільного захисту в 2010 році", з метою забезпечення своєчасного і якісного функціонального навчання осіб керівного складу цивільної оборони та інших управлінських кадрів і фахівців, на яких поширюється дія законів у сфері цивільного захисту, керуючись статтею 27 Закону України „Про місцеві державні адміністрації" та підпунктом 1 пункту 4 Типового положення про територіальної курси, навчально-методичні центри цивільного захисту та безпеки життєдіяльності, затвердженого наказом МНС України від 23 квітня 2002 року № 107 ( у редакції наказу МНС України від 31 серпня 2005 року № 174), зареєстрованим у Міністерстві юстиції України   18 жовтня 2005 року за №1226/11506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10" w:firstLine="734"/>
        <w:jc w:val="both"/>
        <w:rPr>
          <w:sz w:val="26"/>
          <w:szCs w:val="28"/>
        </w:rPr>
      </w:pPr>
      <w:r>
        <w:rPr>
          <w:color w:val="000000"/>
          <w:sz w:val="26"/>
          <w:szCs w:val="28"/>
          <w:lang w:val="uk-UA"/>
        </w:rPr>
        <w:t>1.Затвердити план комплектування в навчально-методичному центрі цивільного захисту та безпеки життєдіяльності області слухачами району на 2010 рік (додається)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17" w:before="5" w:after="0"/>
        <w:ind w:firstLine="715"/>
        <w:jc w:val="both"/>
        <w:rPr>
          <w:sz w:val="26"/>
          <w:szCs w:val="28"/>
        </w:rPr>
      </w:pPr>
      <w:r>
        <w:rPr>
          <w:color w:val="000000"/>
          <w:sz w:val="26"/>
          <w:szCs w:val="28"/>
          <w:lang w:val="uk-UA"/>
        </w:rPr>
        <w:t>2.</w:t>
        <w:tab/>
        <w:t>Відділу  з питань надзвичайних ситуацій райдержадміністрації 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43" w:leader="none"/>
        </w:tabs>
        <w:spacing w:lineRule="exact" w:line="317"/>
        <w:ind w:left="0" w:firstLine="709"/>
        <w:jc w:val="both"/>
        <w:rPr/>
      </w:pPr>
      <w:r>
        <w:rPr>
          <w:color w:val="000000"/>
          <w:sz w:val="26"/>
          <w:szCs w:val="28"/>
          <w:lang w:val="uk-UA"/>
        </w:rPr>
        <w:t>Забезпечити у межах своїх повноважень доведення витягів з плану до посадових осіб та фахівців, на яких поширюється дія законів у сфері цивільного захисту, та їх направлення на навчан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43" w:leader="none"/>
        </w:tabs>
        <w:spacing w:lineRule="exact" w:line="317"/>
        <w:ind w:left="0" w:firstLine="709"/>
        <w:jc w:val="both"/>
        <w:rPr>
          <w:sz w:val="26"/>
          <w:szCs w:val="28"/>
          <w:lang w:val="uk-UA"/>
        </w:rPr>
      </w:pPr>
      <w:r>
        <w:rPr>
          <w:color w:val="000000"/>
          <w:sz w:val="26"/>
          <w:szCs w:val="28"/>
          <w:lang w:val="uk-UA"/>
        </w:rPr>
        <w:t>Ужити заходів щодо виконання органами виконавчої влади, органами місцевого самоврядування, підприємствами, установами та організаціями вимог пункту 11 Положення про порядок підготовки та підвищення кваліфікації керівних кадрів і фахівців у сфері цивільного захисту,  затвердженого  постановою  Кабінету  Міністрів  України  від  26  липня  2001 року № 874, про обов'язкове навчання в перший рік призначення на посаду і надалі - не рідше одного разу відповідно на 3 і 5 років та врахування його результатів при переміщенні по службі і атестації посадових осіб та фахівців, на яких поширюється дія законів у сфері цивільного захисту.</w:t>
      </w:r>
    </w:p>
    <w:p>
      <w:pPr>
        <w:pStyle w:val="Normal"/>
        <w:shd w:fill="FFFFFF" w:val="clear"/>
        <w:ind w:firstLine="708"/>
        <w:rPr>
          <w:color w:val="000000"/>
          <w:sz w:val="26"/>
          <w:szCs w:val="28"/>
          <w:lang w:val="uk-UA"/>
        </w:rPr>
      </w:pPr>
      <w:r>
        <w:rPr>
          <w:color w:val="000000"/>
          <w:sz w:val="26"/>
          <w:szCs w:val="28"/>
          <w:lang w:val="uk-UA"/>
        </w:rPr>
        <w:t>3. Контроль за виконанням цього розпорядження покласти на першого заступника голови райдержадміністрації В.Ярощука.</w:t>
      </w:r>
    </w:p>
    <w:p>
      <w:pPr>
        <w:pStyle w:val="Normal"/>
        <w:shd w:fill="FFFFFF" w:val="clear"/>
        <w:rPr>
          <w:color w:val="000000"/>
          <w:sz w:val="26"/>
          <w:szCs w:val="28"/>
          <w:lang w:val="uk-UA"/>
        </w:rPr>
      </w:pPr>
      <w:r>
        <w:rPr>
          <w:color w:val="000000"/>
          <w:sz w:val="26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 w:val="clear"/>
        <w:tabs>
          <w:tab w:val="clear" w:pos="708"/>
          <w:tab w:val="left" w:pos="7147" w:leader="none"/>
        </w:tabs>
        <w:rPr>
          <w:sz w:val="26"/>
          <w:szCs w:val="28"/>
          <w:lang w:val="uk-UA"/>
        </w:rPr>
      </w:pPr>
      <w:r>
        <w:rPr>
          <w:color w:val="000000"/>
          <w:sz w:val="26"/>
          <w:szCs w:val="28"/>
          <w:lang w:val="uk-UA"/>
        </w:rPr>
        <w:t xml:space="preserve">адміністрації </w:t>
        <w:tab/>
        <w:tab/>
        <w:t>В.СУС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Кузьмич 23106</w:t>
      </w:r>
    </w:p>
    <w:p>
      <w:pPr>
        <w:pStyle w:val="Normal"/>
        <w:ind w:left="59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940" w:hanging="0"/>
        <w:rPr/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5940" w:hanging="0"/>
        <w:rPr/>
      </w:pPr>
      <w:r>
        <w:rPr>
          <w:sz w:val="24"/>
          <w:szCs w:val="24"/>
          <w:lang w:val="uk-UA"/>
        </w:rPr>
        <w:t xml:space="preserve">розпорядження голови райдержадміністрації </w:t>
      </w:r>
    </w:p>
    <w:p>
      <w:pPr>
        <w:pStyle w:val="Normal"/>
        <w:ind w:left="59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1 грудня №  42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Н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плектування навчально-методичного центру цивільного захисту та безпеки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життєдіяльності області слухачами району на 2010 рік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437"/>
        <w:gridCol w:w="1605"/>
        <w:gridCol w:w="1702"/>
        <w:gridCol w:w="107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егорія тих хто навчаєтьс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годи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навчанн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чолові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Керівники структурних підрозділів райдержадміністрації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1.-15.0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чальник ЦЗ (ЦО) загальноосвітньої школи №2 м.Камінь-Каширськ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2.-12.0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и ЦЗ (ЦО) дошкільних навчальних закладів району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3.-19.0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чальники ЦЗ (ЦО) дошкільних навчальних закладів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.03.-26.0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и ЦЗ (ЦО) потенційно-небезпечних об’єктів району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9.03.-02.0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спеціалізованої інженерно-будівельної служби ЦЗ (ЦО)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05.-14.0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спеціалізованої служби захисту тварин ЦЗ (ЦО)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5.-28.0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ий працівник з питань ЦЗ (ЦО) Гуто-Боровенської сільської ради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-25.0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працівники з питань ЦЗ (ЦО) сільських рад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9.-10.0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и евакуаційних комісій загальноосвітніх навчальних закладів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-05.1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і працівники з питань ЦЗ (ЦО) сільських рад району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2.-24.1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 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/>
        <w:tc>
          <w:tcPr>
            <w:tcW w:w="945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андири начальницького складу цивільної оборон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ки – дозиметристи ГУ МНС України в област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-09.0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чальники караулів ГУ МНС України в област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6.-16.0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чальники постів радіаційно-хімічного спостереження ГУ МНС України в област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-23.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 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9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вельські міські курси цивільної оборони</w:t>
            </w:r>
            <w:r>
              <w:rPr>
                <w:b/>
                <w:sz w:val="24"/>
                <w:szCs w:val="24"/>
                <w:lang w:val="uk-UA"/>
              </w:rPr>
              <w:t xml:space="preserve"> ІІІ</w:t>
            </w:r>
            <w:r>
              <w:rPr>
                <w:sz w:val="24"/>
                <w:szCs w:val="24"/>
                <w:lang w:val="uk-UA"/>
              </w:rPr>
              <w:t xml:space="preserve"> категор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ерівники навчальних груп з підготовки працівників на підприємствах, установах та організаціях з питань захисту і дій у надзвичайних ситуаціях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1.-27.0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телі дошкільних навчальних закладі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.-03.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 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по району 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/>
        </w:rPr>
        <w:tab/>
        <w:t>Примітка: тривалість навчання слухачів Навчально-методичному центрі цивільного захисту та безпеки життєдіяльності області за 72 – годинною навчальною програмою: 40 навчальних годин у центрі та 32 – години самостійної підготовки за місцем роботи;</w:t>
      </w:r>
    </w:p>
    <w:p>
      <w:pPr>
        <w:pStyle w:val="Normal"/>
        <w:rPr/>
      </w:pPr>
      <w:r>
        <w:rPr/>
        <w:t xml:space="preserve">за 36 – годинною навчальною програмою: 24 навчальних годин у центрі та 12 – годин самостійної підготовки за місцем роботи.    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969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28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2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3:05:00Z</dcterms:created>
  <dc:creator>саша</dc:creator>
  <dc:description/>
  <cp:keywords/>
  <dc:language>en-US</dc:language>
  <cp:lastModifiedBy>Admin</cp:lastModifiedBy>
  <cp:lastPrinted>2009-12-22T16:04:00Z</cp:lastPrinted>
  <dcterms:modified xsi:type="dcterms:W3CDTF">2009-12-22T13:05:00Z</dcterms:modified>
  <cp:revision>2</cp:revision>
  <dc:subject/>
  <dc:title> </dc:title>
</cp:coreProperties>
</file>