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озпорядження  голови  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від  11 лютого 2009 р. № 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лишнього     КСП    „Полицівське” ,  яким  передаються    в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чан  Софія  Пав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 0717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мис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ймак  Зіновія  Федо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2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мис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ліпук  Марія 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4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рчук  Анастасія  Кар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7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рчук  Анастасія  Кар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7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ліпук  Анатолій 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7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ймак  Зінаїда  Кир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2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хомович  Марія  Заха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6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інь-Каширс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сько  Катерина 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6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мис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орак  Ольга  Омеля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4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рум  Андрій 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2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мис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вей  Катерина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3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ці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68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32:00Z</dcterms:created>
  <dc:creator>Admin</dc:creator>
  <dc:description/>
  <cp:keywords/>
  <dc:language>en-US</dc:language>
  <cp:lastModifiedBy>Admin</cp:lastModifiedBy>
  <dcterms:modified xsi:type="dcterms:W3CDTF">2009-03-03T06:33:00Z</dcterms:modified>
  <cp:revision>1</cp:revision>
  <dc:subject/>
  <dc:title>                                                                                             З А Т В Е Р Д Ж Е Н О</dc:title>
</cp:coreProperties>
</file>