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>21 грудня 2009 року             м. Камінь-Каширський</w:t>
        <w:tab/>
        <w:t xml:space="preserve">                                № 419</w:t>
      </w:r>
    </w:p>
    <w:p>
      <w:pPr>
        <w:pStyle w:val="Heading"/>
        <w:jc w:val="left"/>
        <w:rPr/>
      </w:pPr>
      <w:r>
        <w:rPr/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</w:t>
      </w:r>
      <w:r>
        <w:rPr/>
        <w:t xml:space="preserve">Про передачу в натурі (на місцевості) земельних ділянок  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</w:t>
      </w:r>
      <w:r>
        <w:rPr/>
        <w:t xml:space="preserve">у    власність    громадянам      власникам      сертифікатів   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</w:t>
      </w:r>
      <w:r>
        <w:rPr/>
        <w:t>на     право     на     земельну     частку(пай)      колишньої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</w:t>
      </w:r>
      <w:r>
        <w:rPr/>
        <w:t>агрофірми  „Нива”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власників  сертифікатів  на право на земельну частку   (пай) колишньої  агрофірми „Нива”,  враховуючи рішення  Верхівської сільської ради  від 06.08.2009р  №27/2,  від  18.11.2009р № 30/3,  від 04.12.2009р №31/2 та  відповідно до статтей 17, 118, п.12 Перехідних положень  Земельного кодексу  України, стат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земельних  сертифікатів  на  право  на  земельну частку (пай)   колишньої  агрофірми „Нива”  у  приватну   власність  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  часток  (паїв) (список  додається)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>адміністрації від 06.05.2009 року  №143  „Про  затвердження  проекту землеустрою   щодо    організації  території  земельних  часток(паїв)  колишньої</w:t>
      </w:r>
    </w:p>
    <w:p>
      <w:pPr>
        <w:pStyle w:val="Normal"/>
        <w:jc w:val="both"/>
        <w:rPr/>
      </w:pPr>
      <w:r>
        <w:rPr/>
        <w:t xml:space="preserve">агрофірми „Нива”  на  території  Верхівської  сільської  ради  Камінь-Каширського   району”  затверджено  протокол  загальних  зборів  власників  сертифікатів  на  право  на  земельну  частку  (пай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.  Управлінню   Держкомзему     у   Камінь-Каширському   районі     разом  </w:t>
      </w:r>
    </w:p>
    <w:p>
      <w:pPr>
        <w:pStyle w:val="Normal"/>
        <w:jc w:val="both"/>
        <w:rPr/>
      </w:pPr>
      <w:r>
        <w:rPr/>
        <w:t>із   Камінь-Каширським   районним   відділом   Волинської   регіональної   філії</w:t>
      </w:r>
    </w:p>
    <w:p>
      <w:pPr>
        <w:pStyle w:val="Normal"/>
        <w:jc w:val="both"/>
        <w:rPr/>
      </w:pPr>
      <w:r>
        <w:rPr/>
        <w:t>ДП „Центр  ДЗК”   забезпечити  організацію  робіт  з  установлення  меж  земельних   ділянок у натурі (на місцевості)  та  складання   державного   акта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.  Контроль  за   виконанням   цього  розпорядження  покласти  на першого    заступника     голови         райдержадміністрації,       начальника        управління 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І.Ярощука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</w:t>
      </w:r>
      <w:r>
        <w:rPr/>
        <w:t xml:space="preserve">Голова    районної  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</w:rPr>
        <w:t xml:space="preserve">   </w:t>
      </w:r>
      <w:r>
        <w:rPr/>
        <w:t>державної  адміністрації                                                                 В.СУС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 xml:space="preserve">розпорядження     голови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від  21 грудня 2009 року № 419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                           </w:t>
      </w:r>
      <w:r>
        <w:rPr/>
        <w:t>С П И С О К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</w:t>
      </w:r>
      <w:r>
        <w:rPr/>
        <w:t xml:space="preserve">власників   сертифікатів   на  право   на   земельну   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</w:t>
      </w:r>
      <w:r>
        <w:rPr/>
        <w:t>частку(пай)  колишньої  агрофірми  „Нива”, яким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ередаються   в  натурі   (на  місцевості)  земельні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ділянки     в     приватну    власність    за    межами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селеного  пункту  в  розмірі  частки (паю) :</w:t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268"/>
        <w:gridCol w:w="31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ізвище , ім’я  по 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Серія  та  номер</w:t>
            </w:r>
            <w:r>
              <w:rPr/>
              <w:t xml:space="preserve">     сертифік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  <w:sz w:val="24"/>
              </w:rPr>
              <w:t xml:space="preserve">Місце    </w:t>
            </w:r>
          </w:p>
          <w:p>
            <w:pPr>
              <w:pStyle w:val="Normal"/>
              <w:ind w:right="601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прожива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Arial Unicode MS" w:hAnsi="Batang;Arial Unicode MS"/>
                <w:szCs w:val="28"/>
              </w:rPr>
            </w:pPr>
            <w:r>
              <w:rPr>
                <w:szCs w:val="28"/>
              </w:rPr>
              <w:t xml:space="preserve">Самай Валентина Дмитр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 № 00715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/>
            </w:pPr>
            <w:r>
              <w:rPr>
                <w:szCs w:val="28"/>
              </w:rPr>
              <w:t>с. Верх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рок Володимир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 № 02588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Верх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адчук  Надія Гри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 № 00716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Верхи</w:t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ік Тамар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 № 00716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Верхи</w:t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олярчук Віктор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 № 00716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Верхи</w:t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льяшик Ніна Степ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 № 00714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Камінь-Каширський</w:t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єць  Василь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 № 02588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Верхи</w:t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пчик Іван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 № 02588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Верхи</w:t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нюк Олена Мойсе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 № 0259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Верхи</w:t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чук Степан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Л   № 007168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Верхи</w:t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єць Любов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 № 00715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Верхи</w:t>
            </w:r>
          </w:p>
        </w:tc>
      </w:tr>
    </w:tbl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07:00Z</dcterms:created>
  <dc:creator>IGOR</dc:creator>
  <dc:description/>
  <cp:keywords/>
  <dc:language>en-US</dc:language>
  <cp:lastModifiedBy>Admin</cp:lastModifiedBy>
  <cp:lastPrinted>2009-12-22T15:07:00Z</cp:lastPrinted>
  <dcterms:modified xsi:type="dcterms:W3CDTF">2009-12-22T12:07:00Z</dcterms:modified>
  <cp:revision>2</cp:revision>
  <dc:subject/>
  <dc:title> </dc:title>
</cp:coreProperties>
</file>