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грудня 2009 року          м. Камінь- Каширський                   №   4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направлення дитини-сироти Стояновича Івана Федорович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акладу для дітей-сиріт та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372 від 20 листопада  2009 року „Про надання Стояновичу Івану Федоровичу статусу дитини-сироти”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правити дитину-сироту Стояновича Івана Федоровича, 15 вересня 1998 року народження, на влаштування до закладу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ріпити за малолітнім Стояновичем Іваном Федоровичем право на проживання в житловому будинку за адресою: Волинська область, Камінь-Каширський район, село Раків Ліс, вул. Комсомольська,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4:00Z</dcterms:created>
  <dc:creator>РДА</dc:creator>
  <dc:description/>
  <cp:keywords/>
  <dc:language>en-US</dc:language>
  <cp:lastModifiedBy>Admin</cp:lastModifiedBy>
  <cp:lastPrinted>2009-12-22T14:47:00Z</cp:lastPrinted>
  <dcterms:modified xsi:type="dcterms:W3CDTF">2009-12-22T11:54:00Z</dcterms:modified>
  <cp:revision>2</cp:revision>
  <dc:subject/>
  <dc:title>                       </dc:title>
</cp:coreProperties>
</file>