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18 грудня 2009 року         м. Камінь- Каширський                   №  4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направлення дитини-сироти Стояновича Андрія Федорович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закладу для дітей-сиріт та дітей, позбавлених батьківського пікл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п. 1 ст. 23 Закону України «Про місцеві державні адміністрації», ст. ст. 11, 12 Закону України «Про забезпечення організаційно-правових умов соціального захисту дітей-сиріт та дітей, позбавлених батьківського піклування», п. 35 постанови Кабінету Міністрів України № 866 від 24 вересня 2008 року «Питання діяльності органів опіки та піклування, пов’язаної із захистом прав дитини», розпорядження голови Камінь-Каширської районної державної адміністрації № 373 від 20 листопада  2009 року „Про надання Стояновичу Андрію Федоровичу статусу дитини-сироти” та з метою захисту прав та законних інтересів дитин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правити дитину-сироту Стояновича Андрія Федоровича, 16 лютого 1994 року народження, на влаштування до закладу для дітей-сиріт та дітей, позбавлених батьківського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лужбі у справах дітей (С.Сидорчук) підготувати пакет документів, необхідних  для влаштування дитини до закла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Закріпити за неповнолітнім Стояновичем Андрієм Федоровичем право на проживання в житловому будинку за адресою: Волинська область, Камінь-Каширський район, село Раків Ліс, вул. Комсомольська,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виконанням розпорядження покласти на заступника голови райдержадміністрації В.Хитри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                                                             В.СУС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29:00Z</dcterms:created>
  <dc:creator>РДА</dc:creator>
  <dc:description/>
  <cp:keywords/>
  <dc:language>en-US</dc:language>
  <cp:lastModifiedBy>Admin</cp:lastModifiedBy>
  <cp:lastPrinted>2009-12-22T14:27:00Z</cp:lastPrinted>
  <dcterms:modified xsi:type="dcterms:W3CDTF">2009-12-22T11:29:00Z</dcterms:modified>
  <cp:revision>2</cp:revision>
  <dc:subject/>
  <dc:title>                       </dc:title>
</cp:coreProperties>
</file>