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Cs w:val="28"/>
        </w:rPr>
      </w:pPr>
      <w:r>
        <w:rPr>
          <w:szCs w:val="28"/>
        </w:rPr>
        <w:t>16 грудня 2009 року             м.Камінь-Каширський</w:t>
        <w:tab/>
        <w:tab/>
        <w:tab/>
        <w:tab/>
        <w:t>№  414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технічної     документації  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  щодо    складання    документів, 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 власності       на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гр.Карпуна В.О. за межами населеного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 території  Сошич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на     земельну  ділянку</w:t>
      </w:r>
    </w:p>
    <w:p>
      <w:pPr>
        <w:pStyle w:val="Normal"/>
        <w:rPr/>
      </w:pPr>
      <w:r>
        <w:rPr/>
        <w:t>громадянина  Карпуна  Віктора Олексійовича,  жителя  села  Сошичне   Камінь-  Каширського    району,    відповідно   до   ст.186 ,   п.12  Перехідних    положень  Земельного   кодексу  України,    п.7   ст.13   Закону     України    “Про    місцеві     державні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 документів,    що    посвідчують    право   власності  на    земельну</w:t>
      </w:r>
    </w:p>
    <w:p>
      <w:pPr>
        <w:pStyle w:val="Normal"/>
        <w:rPr/>
      </w:pPr>
      <w:r>
        <w:rPr/>
        <w:t>ділянку  громадянина  Карпуна  Віктора Олексійовича,   жителя села   Сошичне</w:t>
      </w:r>
    </w:p>
    <w:p>
      <w:pPr>
        <w:pStyle w:val="Normal"/>
        <w:rPr/>
      </w:pPr>
      <w:r>
        <w:rPr/>
        <w:t>Камінь-Каширського   району,     яка     знаходиться    за    межами     населеного</w:t>
      </w:r>
    </w:p>
    <w:p>
      <w:pPr>
        <w:pStyle w:val="Normal"/>
        <w:rPr/>
      </w:pPr>
      <w:r>
        <w:rPr/>
        <w:t>пункту   на   території   Сошичненської   сіль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 громадянину  Карпуну  Віктору  Олексійовичу   у  приватну  власність    земельну   ділянку  площею  0,2703 га,  яка  знаходиться за  межами  населеного    пункту      в      урочищі     “Берви”      для      ведення    особистого    селянського   господарства.</w:t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громадянина  Карпуна В.О.  виготовити   державний   акт   на   право    власності    на    земельну   ділянку   згідно   з   вимогами     чинного  законодавства.</w:t>
      </w:r>
    </w:p>
    <w:p>
      <w:pPr>
        <w:pStyle w:val="Normal"/>
        <w:rPr/>
      </w:pPr>
      <w:r>
        <w:rPr/>
        <w:t xml:space="preserve">           </w:t>
      </w:r>
      <w:r>
        <w:rPr/>
        <w:t>4.  Контроль      за     виконанням    цього   розпорядження    покласти    на     першого  заступника   голови   райдержадміністрації,    начальника   управління    агропромислового   розвитку    райдержадміністрації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олова   районної  державної</w:t>
      </w:r>
    </w:p>
    <w:p>
      <w:pPr>
        <w:pStyle w:val="Normal"/>
        <w:rPr/>
      </w:pPr>
      <w:r>
        <w:rPr/>
        <w:t xml:space="preserve">        </w:t>
      </w:r>
      <w:r>
        <w:rPr/>
        <w:t>адміністрації    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</w:t>
      </w:r>
      <w:r>
        <w:rPr/>
        <w:t>Сус  2339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35:00Z</dcterms:created>
  <dc:creator>IGOR</dc:creator>
  <dc:description/>
  <cp:keywords/>
  <dc:language>en-US</dc:language>
  <cp:lastModifiedBy>Admin</cp:lastModifiedBy>
  <cp:lastPrinted>2009-12-18T11:34:00Z</cp:lastPrinted>
  <dcterms:modified xsi:type="dcterms:W3CDTF">2009-12-18T08:35:00Z</dcterms:modified>
  <cp:revision>2</cp:revision>
  <dc:subject/>
  <dc:title>                                                                    </dc:title>
</cp:coreProperties>
</file>