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16 грудня 2009 року             м.Камінь-Каширський</w:t>
        <w:tab/>
        <w:tab/>
        <w:tab/>
        <w:tab/>
        <w:t>№ 413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Павляшик Н.І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 Павляшик   Надії  Іванівни,   жительки   села    Сошичне  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 посвідчують    право   власності  на    земельну</w:t>
      </w:r>
    </w:p>
    <w:p>
      <w:pPr>
        <w:pStyle w:val="Normal"/>
        <w:rPr/>
      </w:pPr>
      <w:r>
        <w:rPr/>
        <w:t>ділянку    громадянки   Павляшик   Надії   Іванівни,   жительки   села    Сошичн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ці  Павляшик  Надії Іванівні  у  приватну  власність    земельну   ділянку  площею  0,2609 га,  яка  знаходиться  за  межами  населеного     пункту в урочищі  “Спасово”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ку   Павляшик Н.І.  виготовити    державний   акт   на    право   власності   на    земельну   ділянку   згідно    з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 заступника   голови   райдержадміністрації,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9:00Z</dcterms:created>
  <dc:creator>IGOR</dc:creator>
  <dc:description/>
  <cp:keywords/>
  <dc:language>en-US</dc:language>
  <cp:lastModifiedBy>Admin</cp:lastModifiedBy>
  <cp:lastPrinted>2009-12-18T11:24:00Z</cp:lastPrinted>
  <dcterms:modified xsi:type="dcterms:W3CDTF">2009-12-18T08:29:00Z</dcterms:modified>
  <cp:revision>2</cp:revision>
  <dc:subject/>
  <dc:title>                                                                    </dc:title>
</cp:coreProperties>
</file>