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 грудня 2009 року         м. Камінь- Каширський                   №   4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направлення малолітньої дитини, позбавленої батьківсь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клування Карпік Софії Олександрівни  до Волинського обла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ьзованого будинку дити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1 ст. 23 Закону України «Про місцеві державні адміністрації», ст. ст. 11, 12 Закону України «Про забезпечення організаційно-правових умов соціального захисту дітей-сиріт та дітей, позбавлених батьківського піклування», п. 35 постанови Кабінету Міністрів України № 866 від 24 вересня 2008 року «Питання діяльності органів опіки та піклування, пов’язаної із захистом прав дитини», розпорядження голови Камінь-Каширської районної державної адміністрації № 405 від 11 грудня 2009 року  та з метою захисту прав та законних інтересів дитин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правити малолітню дитину, позбавлену батьківського піклування Карпік Софію Олександрівну, 06.05.2009 року народження, на влаштування до Волинського обласного спеціалізованого будинку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лужбі у справах дітей (С.Сидорчук) підготувати пакет документів, необхідних  для влаштування дитини д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иконанням розпорядження покласти на заступника голови райдержадміністрації В.Хитр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В.СУС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05:00Z</dcterms:created>
  <dc:creator>РДА</dc:creator>
  <dc:description/>
  <cp:keywords/>
  <dc:language>en-US</dc:language>
  <cp:lastModifiedBy>Admin</cp:lastModifiedBy>
  <cp:lastPrinted>2009-12-18T11:04:00Z</cp:lastPrinted>
  <dcterms:modified xsi:type="dcterms:W3CDTF">2009-12-18T08:05:00Z</dcterms:modified>
  <cp:revision>2</cp:revision>
  <dc:subject/>
  <dc:title>                       </dc:title>
</cp:coreProperties>
</file>