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"/>
        <w:rPr/>
      </w:pPr>
      <w:r>
        <w:rPr/>
        <w:t xml:space="preserve"> </w:t>
      </w:r>
      <w:r>
        <w:rPr/>
        <w:t>11 лютого 2009 року           м.Камінь-Каширський</w:t>
        <w:tab/>
        <w:tab/>
        <w:tab/>
        <w:tab/>
        <w:t>№ 41</w:t>
      </w:r>
    </w:p>
    <w:p>
      <w:pPr>
        <w:pStyle w:val="Heading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Про      затвердження      технічної     документації    із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землеустрою    щодо     складання     документів,    що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посвідчують      право        власності      на      земельну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ділянку гр.Колодія Б.М.за межами населеного пункту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пункту   на  території  Воєгощанської  сільської 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Розглянувши  технічну  документацію   із   землеустрою    щодо   складання</w:t>
      </w:r>
    </w:p>
    <w:p>
      <w:pPr>
        <w:pStyle w:val="Normal"/>
        <w:rPr/>
      </w:pPr>
      <w:r>
        <w:rPr/>
        <w:t>документів,     що     посвідчують     право     власності      на     земельну   ділянку</w:t>
      </w:r>
    </w:p>
    <w:p>
      <w:pPr>
        <w:pStyle w:val="Normal"/>
        <w:rPr/>
      </w:pPr>
      <w:r>
        <w:rPr/>
        <w:t>громадянина   Колодія Б.М.,    жителя     села     Воєгоща      Камінь-Каширського   району,    відповідно    до      статтей   118,  186 ,   п.12     Перехідних      положень   Земельного  кодексу   України,    п.7   ст.13    Закону    України      “Про     місцеві     державні   адміністрації”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.  Затвердити      технічну     документацію      із     землеустрою        щодо  складання  документів, що  посвідчують  право  власності  на   земельну   ділянку</w:t>
      </w:r>
    </w:p>
    <w:p>
      <w:pPr>
        <w:pStyle w:val="Normal"/>
        <w:rPr/>
      </w:pPr>
      <w:r>
        <w:rPr/>
        <w:t>громадянина   Колодія   Бориса  Мойсейовича,    жителя   села  Воєгоща   Камінь-Каширського     району,    яка   знаходиться     за    межами    населеного    пункту     на     території  Воєгощанської  сільської   ра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2. Передати   громадянину   Колодію Борису   Мойсейовичу   у    приватну  власність   земельну   ділянку   площею  0,2368 га,   яка   знаходиться   в  урочищі  “Гарцелиха”      за    межами    населеного    пункту    для     ведення     особистого   селянського   господар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3. Зобов’язати   громадянина   Колодія Б.М.   виготовити    державний   акт   на  право   власності    на     земельну    ділянку    згідно    з     вимогами   чинного  законодав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4.  Контроль    за    виконанням    цього     розпорядження     покласти      на      першого   заступника   голови   райдержадміністрації,    начальника     управління   агропромислового   розвитку    райдержадміністрації    В.І.Ярощу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олова     районної  державної</w:t>
      </w:r>
    </w:p>
    <w:p>
      <w:pPr>
        <w:pStyle w:val="Normal"/>
        <w:rPr/>
      </w:pPr>
      <w:r>
        <w:rPr/>
        <w:t xml:space="preserve">         </w:t>
      </w:r>
      <w:r>
        <w:rPr/>
        <w:t xml:space="preserve">адміністрація                                                                               В.СУС                                                 </w:t>
      </w:r>
    </w:p>
    <w:p>
      <w:pPr>
        <w:pStyle w:val="Normal"/>
        <w:rPr/>
      </w:pPr>
      <w:r>
        <w:rPr/>
        <w:t xml:space="preserve">            </w:t>
      </w:r>
      <w:r>
        <w:rPr/>
        <w:t>Ткачик  23392</w:t>
      </w:r>
    </w:p>
    <w:sectPr>
      <w:type w:val="nextPage"/>
      <w:pgSz w:w="11906" w:h="16838"/>
      <w:pgMar w:left="1588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1" w:color="000000"/>
      </w:pBdr>
      <w:outlineLvl w:val="4"/>
    </w:pPr>
    <w:rPr>
      <w:b/>
      <w:bCs/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0:49:00Z</dcterms:created>
  <dc:creator>IGOR</dc:creator>
  <dc:description/>
  <cp:keywords/>
  <dc:language>en-US</dc:language>
  <cp:lastModifiedBy>Admin</cp:lastModifiedBy>
  <cp:lastPrinted>2009-02-18T13:43:00Z</cp:lastPrinted>
  <dcterms:modified xsi:type="dcterms:W3CDTF">2009-02-18T10:49:00Z</dcterms:modified>
  <cp:revision>2</cp:revision>
  <dc:subject/>
  <dc:title>                                                                    </dc:title>
</cp:coreProperties>
</file>