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 грудня 2009 року          м. Камінь- Каширський                      №  4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надання Карпік Софії Олександрівн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тусу дитини, позбавленої батьківського піклування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статті 22 Закону України «Про місцеві державні адміністрації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вироку Камінь-Каширського районного суду Волинської області від 17 листопада 2009 року (справа №1-139/2009р.) про призначення покарання у виді позбавлення волі матері Карпік Людмили Адамівни та 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№ 00001779071 від 11 грудня 2009 року  з метою захисту прав та законних інтересів дитин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Надати Карпік Софії Олександрівні, 6 травня 2009 </w:t>
      </w:r>
      <w:r>
        <w:rPr>
          <w:sz w:val="28"/>
        </w:rPr>
        <w:t xml:space="preserve"> року народження, статус дитини, позбавленої батьківського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Службі  у справах дітей районної державної адміністрації (С.Сидорчук)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безпечити влаштування малолітньої  дитини.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3.  Контроль за виконанням ць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ви райдержадміністрації В.Хитр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/>
      </w:pPr>
      <w:r>
        <w:rPr>
          <w:bCs/>
          <w:sz w:val="28"/>
          <w:szCs w:val="28"/>
        </w:rPr>
        <w:t xml:space="preserve">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25:00Z</dcterms:created>
  <dc:creator>РДА</dc:creator>
  <dc:description/>
  <cp:keywords/>
  <dc:language>en-US</dc:language>
  <cp:lastModifiedBy>Admin</cp:lastModifiedBy>
  <cp:lastPrinted>2009-12-16T12:20:00Z</cp:lastPrinted>
  <dcterms:modified xsi:type="dcterms:W3CDTF">2009-12-16T09:25:00Z</dcterms:modified>
  <cp:revision>2</cp:revision>
  <dc:subject/>
  <dc:title>                       </dc:title>
</cp:coreProperties>
</file>