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розпорядження   голови  райдержадміністрації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ід  9 лютого  2009р. №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</w:t>
      </w:r>
      <w:r>
        <w:rPr>
          <w:bCs/>
          <w:sz w:val="32"/>
        </w:rPr>
        <w:t xml:space="preserve">С П И С О К </w:t>
      </w:r>
    </w:p>
    <w:p>
      <w:pPr>
        <w:pStyle w:val="2"/>
        <w:rPr/>
      </w:pPr>
      <w:r>
        <w:rPr/>
        <w:t>власників    сертифікатів     на     право    на    земельну    частку    (пай)</w:t>
      </w:r>
    </w:p>
    <w:p>
      <w:pPr>
        <w:pStyle w:val="Normal"/>
        <w:ind w:left="720" w:hanging="0"/>
        <w:rPr/>
      </w:pPr>
      <w:r>
        <w:rPr/>
        <w:t xml:space="preserve">колишнього </w:t>
      </w:r>
      <w:r>
        <w:rPr>
          <w:bCs/>
        </w:rPr>
        <w:t>КСП  “Турія</w:t>
      </w:r>
      <w:r>
        <w:rPr/>
        <w:t>”, яким передаються  в  нутурі (на місцевості) земельні ділянки в  приватну власність за межами  населеного пунку в розмірі земельної частки(паю):</w:t>
      </w:r>
    </w:p>
    <w:p>
      <w:pPr>
        <w:pStyle w:val="Normal"/>
        <w:ind w:left="720" w:hanging="0"/>
        <w:rPr/>
      </w:pPr>
      <w:r>
        <w:rPr/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980"/>
        <w:gridCol w:w="187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ізвище,  ім’я   по-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</w:rPr>
              <w:t>Серія та номер сертифіка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</w:rPr>
              <w:t>Місце  прожив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/>
                <w:i/>
                <w:sz w:val="24"/>
                <w:szCs w:val="20"/>
                <w:lang w:val="ru-RU"/>
              </w:rPr>
            </w:pPr>
            <w:r>
              <w:rPr>
                <w:bCs/>
                <w:i/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Антонюк Вадим Воло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  № 07165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Антонюк Ганна Григ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6002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Антонюк Любов Кіндрат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Антонюк Марія Дан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7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Антонюк Тетяна Іл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8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Антонюк Тетяна Іллі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№0685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арилюк Василь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8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арилюк Василь Степ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арилюк  Галина Ром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8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арилюк Ганна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7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арилюк Ірина Мартия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7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арилюк Лідія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8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арилюк Микола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7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Барилюк Микола Олександ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арилюк Надія Ада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8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арилюк Олександр Ром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7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арилюк Єфросинія Хо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7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арилюк Степан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7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арилюк Улита Фед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5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авдіюк Володимир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8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ерасимець Євдокія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ерасимець Микола Степ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ерасимець Тетяна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5814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ерасимець Тетяна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5814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лива Тетяна Андр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рбачук Мілія Пили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7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ришко Василь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9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ришко Василь Сераф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9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ришко Марія Пав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6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ришко Надія Семе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9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нилюк Василь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нилюк Марія   Макс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нилюк Микола Каленик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нилюк Микола 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0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нилюк Надія Микит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6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нилюк Надія Микит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№0687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нилюк Тетяна Як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4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рчик Адам Кузь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рчик Василь О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рчик Ганна Макс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6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рчик Іван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6002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рчик Надія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рчик Олександра Онис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рчик Олександр О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рчик Тетяна Ада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6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м’яник Марія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№06868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Груд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Валентина Олекс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Надія Як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9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Надія Як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3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Галина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64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Іван Гн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Іван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Ганн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9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Ганн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№0719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Марія Марк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8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Микола Гн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3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Микола Іллі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9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 Микола Семе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Онисія Йоси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5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Тетян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4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Федора Микит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луська Домініка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1979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луська Домініка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луська Марія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луська Надія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луська Тетяна Іл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луська Христин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луський Василь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7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луська Валентина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луський Олександр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луський Степан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Василь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7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мокла Марія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мокла Марія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№ 07153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мокла Марія Панас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7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мокла Марія Панас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 23147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моклий Василь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моклий Степан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03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моклий Степан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3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акалюк Володимир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6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акалюк Марія Євдок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акалюк Надія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арпук Михайло Уля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ичка Віталій Феодо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3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ичка Степан Феодо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.ККаширськ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зюра Віра Сав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2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зюра Віта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2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зюра Ганна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8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зюра Григорій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6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мелянчук Лідія Фед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9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мелянчук Лідія Фед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5898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зюра Євдокія Сав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зюра Євдокія Сав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7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зюра Марія Дми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7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зюра Сергій  Григ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2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зюра Тетяна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айнік Віра Макс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айнік Дарія Макс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ивош Василь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3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ивош Галина Пе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3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ивош Євдокія Фед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8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ивош Іван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2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ивош Марія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3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ивош Наталія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3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ивош Олександра Пе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9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ивош Олександра Пе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8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от Валентина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3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от Василь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от Володимир Онуфр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3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от Ганна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0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от Євдокія Пе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от Олександр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7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от Феодосія Мартия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агода Надія Тимоф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6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евчук Надія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6003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есик Володимир Іллі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№0685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есик Ганна Мартия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есик Ганна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8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есик Кузьма Іллі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3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есик Лідія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4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есик Марія Трох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есик Микола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4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Лесик Микола Іван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4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есик Микола Іллі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№023123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іщук Світлана Герас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ицевич Сергій Серг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3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ицевич Сергій Серг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івчук Василь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6004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івчук Марія Пе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3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івчук Сергій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6004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іпич Ганна Дми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5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іпич Іван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3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уценко Олексій Олек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6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жула Олег Воло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582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жула Роман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5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жула Тетяна Лаврент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Василь О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8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Віктор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5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Євдокія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 023146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Євдокія Уля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Іван Ада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Іван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Іван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4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Марія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9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Марія Парфент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3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Микола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5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Микола Остап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5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Надія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6004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Олександр Григ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4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Тетяна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5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ртинюк Валентина Ада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ртинюк Віктор Макс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4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ртинюк Володимир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4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ртинюк Галина Григ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4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ртинюк Євгенія Володими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2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ртинюк Іван Макс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4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ртинюк Максим Мики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5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ртинюк Марія Никиф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8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ртинюк Микола Григ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6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ртинюк Никифір Мики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8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ртинюк Тетяна Кузь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5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Мартинюк Тетяна Федорі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4342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Мартинюк Тетяна Федорі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4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твійчук Василь Ваврі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4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твійчук Василь Семе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8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Матвійчук Василь Семен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5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твійчук Володимир Семе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4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Рудчик Володимир Василь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3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твійчук Марія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5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твійчук Мотрона Анто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8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твійчук Микола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6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твійчук Наталія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’якота Микола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4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йдич Михайло Ада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6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ход Надія Андро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5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есторик Василь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581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есторик Василь Феодо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4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есторик Марія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8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ивчик Микола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6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ивчик  Микола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3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Адам Воло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6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Адам Кіндр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089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Анатолій Нес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6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Василь О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6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Василь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6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Василь Степ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Василь Феодо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Віра Пав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0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Ганна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4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Ганна Корн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Євдокія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8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Марія Борис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6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Марія Фед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600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Марія Феодос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Марія Хо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2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 Надія Амврос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6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Оксана Ярослав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б Василь 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3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Петро Як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8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  Степан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6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Тетяна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7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Юрій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4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Варвара Мартия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4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Василь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Віталі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5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Володимир Парфент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4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Ганна Як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7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Горпина Йоси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4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Іван Зос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9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Марія Мака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7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Марія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7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Марія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7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Микола Воло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5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Микола Воло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5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Олександра Никон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8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Петро Андр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7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иймак  Анатолій  Ада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Марія Заха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5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Сергій Степ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6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Степан Воло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5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Степан Семе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7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Тетян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літика Марія Анто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7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літика Микола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7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літика Василь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9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Понеділок Марія Пилипі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нєдєльнік Марія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Прач Микола Іван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6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удчик Ганна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5816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удчик Ганна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3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вчук Тетяна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9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Раків-Лі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Анастасія Семе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Анастасія Семе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5829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 Василь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8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Віктор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8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ривош Галина Пе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6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Іван Степ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7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Іван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8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Салюк Іван Федо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 Лідія Макс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 №023129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Любов Вікт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7298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Салюк Марія Івані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Салюк Марія Івані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8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Марія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5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Микола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8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Микола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9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Надія Герас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8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Надія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9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Нін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5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Олександра Каленик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3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Олександр Євдок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8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Тетяна Ада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9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люк Федір Лукаш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3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идонець Валентина Пе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9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идонець Сергій Серг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9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ущ Анатолій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9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кош Анатолій Пилип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6003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кош Ганн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Трикош Єфросинія Никон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кош Єфросинія Никон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№0717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кош Іван Іллі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6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кош Наталія Андр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кош Ніна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6003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кош Ольга Протас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кош Пилип Пана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9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кош Семен Мефод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Адам Семе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9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Адам Семе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6004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Валентина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Василь Ада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Василь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Галина Онуфр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Єва Йоси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Євдокія Панас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Катерина Кузь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№07179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Катерина Кузь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Марія Бартолом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8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 Микола Сераф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Михайло Семе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8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Ніна Ада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Триндюк Парасковія Семені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3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Федік Надія Володими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Федік Олександр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Федчук Андрій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Федчук Тетяна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мелик Валерій Степ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мелик Іван Андр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мелик Катерина Оста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6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мелик Марія Пе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мелик  Надія Пили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9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мелик Петро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Анастасія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7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Анатолій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089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Василь 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0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Хомич Василь Василь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5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Хомич Василь Василь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5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Василь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7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Володимир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6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Ганна Пе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28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Іван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9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Іван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Микола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 Валентин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6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Валентин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4348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Ольга Никон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9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Розалія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Степан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Тетяна Зос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ВЛ №0231571                              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Цьомах Єфимія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оп Анастасія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оп Іван Олек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оп Марія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4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оп Марія Созонт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4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оп Олександра Мака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7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оп Петро Созонт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8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оп Сергій Серг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589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оп Текля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7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Шведик Ганна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7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Шевчик Надія Анто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Шелест Віра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Шелест Володимир Григ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5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Шелест Володимир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№0719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Шелест Ірина Семе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5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Шелест Микола Феодо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5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Шелест Надія Анто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Шелест Олександр Феодо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Юрчик Іван Макс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4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Юрчик Лідія Як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Юрчик Марія Пав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44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Юрчик Микола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рчик Пилип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7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арилюк  Степанида  Мефод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2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 Валентина  Григ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6003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 Ганна  Григ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37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  Микола 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122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  Володимир 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14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ц   Марія 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159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аків-Лі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ук  Віра  Пе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147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х  Аліна  Олег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6003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за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х  Аліна  Олег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14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за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605"/>
        <w:gridCol w:w="2081"/>
        <w:gridCol w:w="1956"/>
      </w:tblGrid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Антонюк Іван Семен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ВЛ №01419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Антонюк Ірина Омеля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ВЛ №01419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Антонюк Катерина Семе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419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янська Катерина Іва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янський Адам Мефодій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нилюк Анастасія Уля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 02589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нилюк Анастасія Уля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 027917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нилюк Сергій Семен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582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рчик  Микола Василь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арчик Надія Іва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Анастасія Сидор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Анастасія Сидор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Олександр Михайл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Василь Юхим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Ганна Семе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7918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Євгенія Вас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Євгенія Вас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Іван Архип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7918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Марія Гнат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 02317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Марія Гнат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 02317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Марія Сав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516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Павло Архип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Петро Іван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Тетяна Вас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Марія Адам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Микола Олексій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Микола Олексій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8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Фекла Рома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516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ркач Фекла Рома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луська Марія Дорофеї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луський Валерій Іван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акалюк Тетяна Як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акалюк Катерина Адам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акалюк Катерина Адам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03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акалюк Дмитро Зіновій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8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арпік Марія Вас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791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Підріччя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7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арпік  Марія Вас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791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Підріччя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7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арпік Іван Касіян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7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арпік Надія Харито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8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арпук Іван Заха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8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арпук Марія Вас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8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8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ухтей Надія Миколаї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№0717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Бузаки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8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зюра  Марія Вас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8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омовкіна Марія Семе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419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8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Ольга Гавр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8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альчук Пилип Костянтин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792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8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’якота Василина Федор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8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’якота Михайло Іван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8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’якота Петро Кузьм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9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’якота Тетяна Іва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6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9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умик  Руслана Вас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434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9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ход  Парасковія Харито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.Білорусія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9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ікуліна Раїса Степа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9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Микола Адам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№0689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9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тапук Микола Адам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№069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9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Микола Онисим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791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9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насюк Микола Онисим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791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9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Рибачук  Галина Миколаївн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5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9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ибачук Галина Миколаї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5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0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ибачук Тетяна Гнат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0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Надія Михай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0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индюк Надія Михай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03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0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Хомич Іван Володими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6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0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Цьомах Василь Панас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8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0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Цьомах Марина Дан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5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0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Цьомах Панас Андрій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5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0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Цьомах Панас Андрій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№ 02589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0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Шведик Іван Михайл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0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ипенюк Анатолій Іван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юк Ганна Євдоким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7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епенюк Ганна Євдоким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№0715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ипенюк Людмила  Вас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600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1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ипенюк Сергій Миколай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8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1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моклий Андрій Володими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Н № 0689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 Підріччя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1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ход Ганна Пав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1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ход Василь Пет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1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ук Володимир  Костянтин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 №023168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1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ук  Ольга Федор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16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1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нека  Ганна  Онуфрії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2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нека Володимир Іван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2316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2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ач Марфа Костянти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Л №014198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2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пинюк Василь Леонтій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166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2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юк Ольга Миколаї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168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2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пенюк  Ганна Вас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16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2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юк Руслан Василь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16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2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ук Ганна Як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17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2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ук Ганна Як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16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2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ук Ганна Як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5898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2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 Тетяна Пав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18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3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’якота Тетяна Карп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17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3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к   Марія  Вас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317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3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к  Надія  Петр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316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3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  Олег  Миколай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316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3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  Тетяна  Пав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317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3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люк  Христина  Степа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317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илівк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3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дисюк  Катерина  Вас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315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заки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31:00Z</dcterms:created>
  <dc:creator>Admin</dc:creator>
  <dc:description/>
  <cp:keywords/>
  <dc:language>en-US</dc:language>
  <cp:lastModifiedBy>Admin</cp:lastModifiedBy>
  <dcterms:modified xsi:type="dcterms:W3CDTF">2009-03-03T06:31:00Z</dcterms:modified>
  <cp:revision>1</cp:revision>
  <dc:subject/>
  <dc:title>З А Т В Е Р Д Ж Е Н О</dc:title>
</cp:coreProperties>
</file>