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КАМІНЬ-КАШИРСЬКА  РАЙОННА  ДЕРЖАВНА  АДМІНІСТРАЦІЯ    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9 лютого 2009 року                  м.Камінь-Каширський</w:t>
        <w:tab/>
        <w:tab/>
        <w:tab/>
        <w:tab/>
        <w:t>№ 4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 часток (паїв)  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„Турі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заяви    власників   сертифікатів   на    право    на    земельну  частку (пай)  колишнього КСП „Турія”,  протоколи  загальних  зборів  власників </w:t>
      </w:r>
    </w:p>
    <w:p>
      <w:pPr>
        <w:pStyle w:val="Normal"/>
        <w:rPr/>
      </w:pPr>
      <w:r>
        <w:rPr/>
        <w:t>сертифікатів   на  право  на   земельну  частку (пай)  колишнього   КСП   „Турія”</w:t>
      </w:r>
    </w:p>
    <w:p>
      <w:pPr>
        <w:pStyle w:val="Normal"/>
        <w:rPr/>
      </w:pPr>
      <w:r>
        <w:rPr/>
        <w:t xml:space="preserve">від    05.11.2008 року,  від  26.12.2008року,   відповідно     до    статтей   17,  118 ,  п.12   Перехідних  положень  Земельного   кодексу України,  статтей  2, 3, 5, 9,12 Закону України  “Про  порядок  виділення  в   натурі  (на місцевості)   земельних       ділянок     власникам     земельних    часток  (паїв)”,   п.7  ст.13  Закону   України  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>1. Затвердити  протоколи загальних  зборів  власників сертифікатів  на  прав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на   земельну   частку (пай)    колишнього    КСП  „Турія”   Камінь-Каширськ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району   від  05.11.2008року  та  26.12.2008року.</w:t>
      </w:r>
    </w:p>
    <w:p>
      <w:pPr>
        <w:pStyle w:val="Normal"/>
        <w:rPr/>
      </w:pPr>
      <w:r>
        <w:rPr/>
        <w:t xml:space="preserve">     </w:t>
      </w:r>
      <w:r>
        <w:rPr/>
        <w:t>2. Погодити   проект   землеустрою    щодо    організації  території  земельних</w:t>
      </w:r>
    </w:p>
    <w:p>
      <w:pPr>
        <w:pStyle w:val="Normal"/>
        <w:rPr/>
      </w:pPr>
      <w:r>
        <w:rPr/>
        <w:t>часток  (паїв)  колишнього  КСП  „Турія”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3. Передати    в    натурі    (на місцевості)    земельні    ділянки   за      межами  населених   пунктів   Бузаківської    сільської    ради    в    розмірі    частки (паю)    власникам    земельних     сертифікатів    на    право    на   земельну  частку (пай) колишнього     КСП  „Турія”    у    приватну    власність    згідно    із     проектом       землеустрою    щодо       організації      території     земельних    часток       (паїв)   /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 xml:space="preserve">4. Управлінню  Держкомзему у   Камінь-Каширському    районі     разом      із   </w:t>
      </w:r>
    </w:p>
    <w:p>
      <w:pPr>
        <w:pStyle w:val="Normal"/>
        <w:rPr/>
      </w:pPr>
      <w:r>
        <w:rPr/>
        <w:t>товариством  з  обмеженою  відповідальністю  „Візар” забезпечити   організацію</w:t>
      </w:r>
    </w:p>
    <w:p>
      <w:pPr>
        <w:pStyle w:val="Normal"/>
        <w:rPr/>
      </w:pPr>
      <w:r>
        <w:rPr/>
        <w:t xml:space="preserve">робіт     з     установлення    меж   земельних  ділянок  у  натурі   (на   місцевості)     та    складання      державних     актів  на  право  власності  на  земельні  ділянки на  підставі  відповідних  договорів.  </w:t>
      </w:r>
    </w:p>
    <w:p>
      <w:pPr>
        <w:pStyle w:val="Normal"/>
        <w:rPr/>
      </w:pPr>
      <w:r>
        <w:rPr/>
        <w:t xml:space="preserve">      </w:t>
      </w:r>
      <w:r>
        <w:rPr/>
        <w:t>5.   Контроль   за     виконанням        цього     розпорядження     покласти    на    першого  заступника  голови   райдержадміністрації,     начальника    управління  агропромислового   розвитку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качик  23392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7:00Z</dcterms:created>
  <dc:creator>IGOR</dc:creator>
  <dc:description/>
  <cp:keywords/>
  <dc:language>en-US</dc:language>
  <cp:lastModifiedBy>Admin</cp:lastModifiedBy>
  <cp:lastPrinted>2009-02-26T10:54:00Z</cp:lastPrinted>
  <dcterms:modified xsi:type="dcterms:W3CDTF">2009-03-03T06:32:00Z</dcterms:modified>
  <cp:revision>3</cp:revision>
  <dc:subject/>
  <dc:title>                                                                   </dc:title>
</cp:coreProperties>
</file>