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12 січня  2009 року           м.Камінь-Каширський</w:t>
        <w:tab/>
        <w:tab/>
        <w:tab/>
        <w:tab/>
        <w:t>№ 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погодження  проекту  землеустрою  щод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рганізації  території   земельних  часток (паїв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колишнього  КСП  „Перше  Травня” і передачу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в натурі (на місцевості) земельних часток (паїв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проект  землеустрою  щодо  організації   території   земельних  часток  (паїв)  колишнього  КСП  „Перше  Травня”,  протокол  зборів</w:t>
      </w:r>
    </w:p>
    <w:p>
      <w:pPr>
        <w:pStyle w:val="Normal"/>
        <w:jc w:val="both"/>
        <w:rPr/>
      </w:pPr>
      <w:r>
        <w:rPr/>
        <w:t>власників сертифікатів  на  право  на  земельну  частку (пай)  по   Раково-Ліській</w:t>
      </w:r>
    </w:p>
    <w:p>
      <w:pPr>
        <w:pStyle w:val="Normal"/>
        <w:jc w:val="both"/>
        <w:rPr/>
      </w:pPr>
      <w:r>
        <w:rPr/>
        <w:t>сільській  ради  від  06.11.2003року  №1, відповідно  до  ст.186, п.12  Перехідних    положень  Земельного  кодексу  України,   статтей  2,3,5,9,12   Закону    України      “Про    порядок  виділення  в  натурі     (на  місцевості)  земельних  ділянок  власникам  земельних  часток (паїв)”,  п.7  ст.13  Закону  України  „Про  місцеві     державні   адміністрації”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Затвердити   протокол   загальних   зборів   власників  сертифікатів  на</w:t>
      </w:r>
    </w:p>
    <w:p>
      <w:pPr>
        <w:pStyle w:val="Normal"/>
        <w:jc w:val="both"/>
        <w:rPr/>
      </w:pPr>
      <w:r>
        <w:rPr/>
        <w:t>право   на   земельну   частку (пай)   колишнього   КСП   „Перше   Травня”     від</w:t>
      </w:r>
    </w:p>
    <w:p>
      <w:pPr>
        <w:pStyle w:val="Normal"/>
        <w:jc w:val="both"/>
        <w:rPr/>
      </w:pPr>
      <w:r>
        <w:rPr/>
        <w:t>06.11.2003 року  №1    щодо    розподілу    земельних    ділянок  між  власниками</w:t>
      </w:r>
    </w:p>
    <w:p>
      <w:pPr>
        <w:pStyle w:val="Normal"/>
        <w:jc w:val="both"/>
        <w:rPr/>
      </w:pPr>
      <w:r>
        <w:rPr/>
        <w:t>земельних  часток  (паїв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Погодити     проект   землеустрою    щодо   організації   території   земельних часток  (паїв)  колишнього  КСП  „Перше  Травня”,  які    знаходяться  за  межами  населеного  пункту  на  території  Раково-Ліської  сільської  рад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Передати      в  натурі  ( на   місцевості )     земельні  ділянки    за  межами   населеного  пункту   в  розмірі  частки  (паю)  власникам   земельних  сертифікатів  на  право   на  земельну    частку (пай)   колишнього  КСП  „Перше  Травня”  у  приватну  власність   згідно   із  проектом  землеустрою   щодо  організації  території   земельних   часток  (паїв)  /список  додається/ 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Управлінню  Держкомзему   у  Камінь-Каширському   районі  разом  із  Камінь-Каширським  реєстраційно-виробничим   відділом  при  Волинській  регіональній  філії  Центру  державного  земельного   кадастру  забезпечити   організацію  робіт  з  установлення  меж  земельних  ділянок  у  натурі  (на  місцевості)  та  складання  державних  актів  на   право  власності  на  земельні  ділянки  на  підставі  відповідних  договорів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 Контроль    за    виконанням    цього    розпорядження    покласти      на  першого          заступника          голови       райдержадміністрації ,       начальника         управління  агропромислового 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 xml:space="preserve">          </w:t>
      </w:r>
      <w:r>
        <w:rPr/>
        <w:t>адміністрації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22368</w:t>
      </w:r>
    </w:p>
    <w:sectPr>
      <w:type w:val="nextPage"/>
      <w:pgSz w:w="11906" w:h="16838"/>
      <w:pgMar w:left="1644" w:right="567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09:00Z</dcterms:created>
  <dc:creator>IGOR</dc:creator>
  <dc:description/>
  <cp:keywords/>
  <dc:language>en-US</dc:language>
  <cp:lastModifiedBy>Admin</cp:lastModifiedBy>
  <cp:lastPrinted>2009-01-20T12:06:00Z</cp:lastPrinted>
  <dcterms:modified xsi:type="dcterms:W3CDTF">2009-01-23T06:23:00Z</dcterms:modified>
  <cp:revision>3</cp:revision>
  <dc:subject/>
  <dc:title>       </dc:title>
</cp:coreProperties>
</file>