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</w:rPr>
      </w:pPr>
      <w:r>
        <w:rPr>
          <w:bCs/>
          <w:sz w:val="32"/>
          <w:szCs w:val="24"/>
        </w:rPr>
        <w:t>РОЗПОРЯДЖЕННЯ</w:t>
      </w:r>
    </w:p>
    <w:p>
      <w:pPr>
        <w:pStyle w:val="Normal"/>
        <w:rPr>
          <w:bCs/>
          <w:sz w:val="32"/>
          <w:szCs w:val="24"/>
          <w:lang w:val="uk-UA"/>
        </w:rPr>
      </w:pPr>
      <w:r>
        <w:rPr>
          <w:bCs/>
          <w:sz w:val="32"/>
          <w:szCs w:val="24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3 грудня 2009 року             м. Камінь-Каширський</w:t>
        <w:tab/>
        <w:t xml:space="preserve">           </w:t>
        <w:tab/>
        <w:t xml:space="preserve">  №  396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 стан  видачі в районі державних актів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раво власності на  землю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На  виконання  Закону  України «Про  порядок  виділення  в натурі (на місцевості) земельних  ділянок  власникам  земельних часток (паїв), постанови  Кабінету  Міністрів України від 5 серпня  2009  року №844 «Деякі питання  реалізації  права власності  на землю  громадянами України у 2009 році»  в районі  продовжується  робота  з  виділення  в натурі (на місцевості)  земельних  часток  (паїв), та безоплатної передачі земельних ділянок у власність громадянам з одночасною видачею державних  актів на право власності  на земельну  ділянку.</w:t>
      </w:r>
    </w:p>
    <w:p>
      <w:pPr>
        <w:pStyle w:val="Normal"/>
        <w:jc w:val="both"/>
        <w:rPr>
          <w:color w:val="FF0000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аном  на 24 листопада 2009 року громадянам видано 5200 державних актів  на право  власності  на земельні  ділянки, які передані у власність  у межах норм  безоплатної  приватизації,  визначених  статтею 121  Земельного кодексу України,</w:t>
      </w:r>
      <w:r>
        <w:rPr>
          <w:color w:val="FF0000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із  20057  громадян, які набули  право   на земельну частку (пай) отримали державні акти 14177 громадян, що становить  70,6 відсотків від загальної  кільк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ведений  аналіз  свідчить про те, що протягом січня-листопада 2009 року  оформлено  4233 державних акти. У стадії  розробки знаходиться 1030 державних акт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З метою  активізації  робіт з виготовлення  та видачі  державних  актів, у тому  числі  на безоплатній  основі, визначення  в натурі (на місцевості)  земельних  ділянок  у розмірі  земельної  частки (паю)</w:t>
      </w:r>
      <w:r>
        <w:rPr>
          <w:sz w:val="28"/>
          <w:lang w:val="uk-UA"/>
        </w:rPr>
        <w:t xml:space="preserve"> та на виконання рішення колегії райдержадміністрації від  01.12.2009 року № 9/3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екомендувати  Заліському (Глущик В.М.), Мельнико-Мостищенському (Понедільник Я.В.), Піщанському (Смаль Р.П.), Черченському (Соколову Ю.А.) сільським головам  активізувати роботу з питань  видачі  державних  актів на право  власності  на земельні  ділянки у розмірі  земельної  частки (па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Управлінню  Держкомзему  у Камінь-Каширському  район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1.</w:t>
      </w:r>
      <w:r>
        <w:rPr>
          <w:sz w:val="28"/>
          <w:lang w:val="uk-UA"/>
        </w:rPr>
        <w:t xml:space="preserve"> Постійно аналізувати стан  </w:t>
      </w:r>
      <w:r>
        <w:rPr>
          <w:sz w:val="28"/>
          <w:szCs w:val="28"/>
          <w:lang w:val="uk-UA"/>
        </w:rPr>
        <w:t>видачі  державних  актів на право  власності  на земельні  ділянки у розмірі  земельної  частки (паю) в районі та в розрізі по сільських радах</w:t>
      </w:r>
      <w:r>
        <w:rPr>
          <w:sz w:val="28"/>
          <w:lang w:val="uk-UA"/>
        </w:rPr>
        <w:t xml:space="preserve"> та, при потребі, забезпечувати розгляд  цих питання на засіданнях колегії, нарадах при  голові та першому заступнику голови райдержадміністрації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Висвітлювати у  засобах  масової  інформації  питання  порядку  та необхідності  виготовлення  державних  актів  на право власності  на земельні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лян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sz w:val="28"/>
          <w:szCs w:val="28"/>
          <w:lang w:val="uk-UA"/>
        </w:rPr>
        <w:t>3. Начальнику управління Держкомзему  у Камінь-Каширському  районі (С.Сус) про виконання цього розпорядження  проінформувати райдержадміністрацію до 01.03.2010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4. Контроль за виконанням розпорядження покласти на першого заступника голови райдержадміністрації В.Ярощука.</w:t>
      </w:r>
    </w:p>
    <w:p>
      <w:pPr>
        <w:pStyle w:val="TextBodyInden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14" w:firstLine="74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Голова район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ржавної адміністрації                                               </w:t>
        <w:tab/>
        <w:tab/>
        <w:tab/>
        <w:tab/>
        <w:t>В.СУС</w:t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Times New Roman"/>
          <w:sz w:val="28"/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Сус 2-23-68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Txt1">
    <w:name w:val="txt1"/>
    <w:basedOn w:val="Style8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rFonts w:eastAsia="Times New Roman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962" w:leader="none"/>
      </w:tabs>
      <w:ind w:left="720" w:firstLine="720"/>
      <w:jc w:val="both"/>
    </w:pPr>
    <w:rPr>
      <w:rFonts w:eastAsia="Times New Roman"/>
      <w:lang w:val="uk-UA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16:00Z</dcterms:created>
  <dc:creator>Org1</dc:creator>
  <dc:description/>
  <cp:keywords/>
  <dc:language>en-US</dc:language>
  <cp:lastModifiedBy>Admin</cp:lastModifiedBy>
  <cp:lastPrinted>2009-12-15T11:49:00Z</cp:lastPrinted>
  <dcterms:modified xsi:type="dcterms:W3CDTF">2009-12-16T06:16:00Z</dcterms:modified>
  <cp:revision>2</cp:revision>
  <dc:subject/>
  <dc:title> </dc:title>
</cp:coreProperties>
</file>