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3 грудня 2009 року                 м.Камінь-Каширський</w:t>
        <w:tab/>
        <w:t xml:space="preserve">                                № 3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</w:t>
      </w:r>
      <w:r>
        <w:rPr>
          <w:szCs w:val="28"/>
        </w:rPr>
        <w:t xml:space="preserve">часток   (паїв)   у  приватну   власність  громадянам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</w:t>
      </w:r>
      <w:r>
        <w:rPr>
          <w:szCs w:val="28"/>
        </w:rPr>
        <w:t>в  межах  Камінь-Каширської   мі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озглянувши   заяви   жителів   м.Каменя-Каширського  та   с.Олексіївка,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раховуючи    рішення    міської   ради     від     05.10.2009 року    №43/30,     від   12.11.2009 року   №45/19,  №45/21,    та    відповідно   до    статей  17, 118 , п. 12  Перехідних    положень    Земельного    кодексу    України,   статтей  2, 3, 5, 9,12  Закону    України     „Про    порядок    виділення     в     натурі     (на   місцевості)    земельних  ділянок  власникам  земельних   часток  (паїв)”,    п.7   ст.13   Закону  України   „Про   місцеві    державні  адміністрації”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частки   (паю)  власникам  сертифікатів  на  право  на  земельну  частку (пай) колишньої</w:t>
      </w:r>
    </w:p>
    <w:p>
      <w:pPr>
        <w:pStyle w:val="Normal"/>
        <w:rPr>
          <w:szCs w:val="28"/>
        </w:rPr>
      </w:pPr>
      <w:r>
        <w:rPr>
          <w:szCs w:val="28"/>
        </w:rPr>
        <w:t>агрофірми  „Осівецька”  в  приватну  власність  за  межами   населеного  пункту   на  території  Камінь-Каширської  міської ради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  Взяти   до   відома,   що   розпорядженням   голови   районної  державної  адміністрації   від   12.04.2005 року    № 68     “Про    передачу    в     натурі   (на  місцевості )  земельних  ділянок  у  приватну   власність  власникам   земельних   часток   паїв)    колишньої     агрофірми       “Осівецька”      погоджено      проект</w:t>
      </w:r>
    </w:p>
    <w:p>
      <w:pPr>
        <w:pStyle w:val="Normal"/>
        <w:rPr>
          <w:szCs w:val="28"/>
        </w:rPr>
      </w:pPr>
      <w:r>
        <w:rPr>
          <w:szCs w:val="28"/>
        </w:rPr>
        <w:t>землеустрою  щодо   організації   території  земельних 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  Управлінню  Держкомзему   у   Камінь-Каширському   районі  разом  із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4.   Контроль  за  виконанням  цього  розпорядження  покласти  на  першого   заступника       голови      райдержадміністрації,        начальника         управління   агропромислового    розвитку    райдержадміністрації   І.В.Ярощу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Голова    районної    державно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адміністрації      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від  3 грудня 2009року № 39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громадян      Камінь-Каширської      міської       ради,        яким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передаються   в  натурі   (на  місцевості)  земельні   ділянки   в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приватну  власність  за  межами  населеного  пункту  в розмірі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3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ізвище , ім»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  <w:r>
              <w:rPr/>
              <w:t xml:space="preserve">     сертифіка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чановський  Віктор Євге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727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  Олексій 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7284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к  Іван  Анто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8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21:00Z</dcterms:created>
  <dc:creator>IGOR</dc:creator>
  <dc:description/>
  <cp:keywords/>
  <dc:language>en-US</dc:language>
  <cp:lastModifiedBy>Admin</cp:lastModifiedBy>
  <cp:lastPrinted>2009-12-08T14:02:00Z</cp:lastPrinted>
  <dcterms:modified xsi:type="dcterms:W3CDTF">2009-12-08T11:21:00Z</dcterms:modified>
  <cp:revision>2</cp:revision>
  <dc:subject/>
  <dc:title> </dc:title>
</cp:coreProperties>
</file>