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rPr/>
      </w:pPr>
      <w:r>
        <w:rPr/>
        <w:t>3 грудня 2009 року                м. Камінь-Каширський</w:t>
        <w:tab/>
        <w:tab/>
        <w:tab/>
        <w:tab/>
        <w:t>№  3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військового обліку та бронюванн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2009 році і заходи щодо його покращення</w:t>
        <w:br/>
        <w:t>у 2010 році</w:t>
      </w:r>
    </w:p>
    <w:p>
      <w:pPr>
        <w:pStyle w:val="Normal"/>
        <w:shd w:fill="FFFFFF" w:val="clear"/>
        <w:spacing w:lineRule="exact" w:line="278"/>
        <w:ind w:left="10" w:firstLine="70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706"/>
        <w:jc w:val="both"/>
        <w:rPr/>
      </w:pPr>
      <w:r>
        <w:rPr>
          <w:color w:val="000000"/>
          <w:sz w:val="28"/>
          <w:szCs w:val="28"/>
          <w:lang w:val="uk-UA"/>
        </w:rPr>
        <w:t xml:space="preserve">Військовий облік військовозобов'язаних і призовників та бронювання військовозобов'язаних за підприємствами, установами, організаціями і сільськими радами на період мобілізації та воєнного часу ведеться на території району у відповідності до вимог законів України „Про мобілізаційну підготовку та мобілізацію”, „Про військовий обов'язок і військову службу”, </w:t>
      </w:r>
      <w:r>
        <w:rPr>
          <w:rStyle w:val="FontStyle47"/>
          <w:sz w:val="28"/>
          <w:szCs w:val="28"/>
          <w:lang w:val="uk-UA" w:eastAsia="uk-UA"/>
        </w:rPr>
        <w:t>постанови Кабінету Міністрів України від 5 травня 1994року № 377 „Про затвердження Положення про військовий облік військовозобов'язаних і призовників" та Інструкції щодо бронювання військовозобов'язаних за підприємствами, установами і організаціями на період мобілізації та воєнного часу, затвердженої постановою Міжвідомчої комісії з питань бронювання військовозобов’язаних за підприємствами, установами і організаціями на період мобілізації та воєнного часу від 22</w:t>
        <w:br/>
        <w:t>травня 1996 року № 1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47"/>
          <w:sz w:val="24"/>
          <w:szCs w:val="24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роведені перевірки стану військового обліку та бронювання свідчать, що в організації цієї роботи мають місце суттєві недоліки як на підприємствах, в установах, організаціях так і в сільських радах. Зокрема, несвоєчасно проводяться звірки карток первинного обліку військовозобов'язаних, не надходять повідомлення про рух військовозобов'язаних. Документи по військовому обліку заповнені не в повному обсязі, не надаються довідки про усунення недоліків.</w:t>
      </w:r>
    </w:p>
    <w:p>
      <w:pPr>
        <w:pStyle w:val="Normal"/>
        <w:shd w:fill="FFFFFF" w:val="clear"/>
        <w:ind w:left="10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рядок оформлення відстрочок від призову за мобілізацією та у воєнний час по підприємствах, в установах, організаціях та сільських радах потребує значного покращення.</w:t>
      </w:r>
    </w:p>
    <w:p>
      <w:pPr>
        <w:pStyle w:val="Normal"/>
        <w:shd w:fill="FFFFFF" w:val="clear"/>
        <w:ind w:left="10" w:right="10" w:firstLine="70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відповідно до п.9 ст.13, пп. 1, 2 ст.27 Закону України „Про місцеві державні адміністрації”, з метою покращення роботи щодо ведення військового обліку та бронювання військовозобов'язаних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Сектору мобілізаційної роботи апарату райдержадміністрації (О.Денік) спільно з районним військовим комісаріатом провести у 2009 році спільні перевірки стану роботи з ведення військового обліку та бронювання військовозобов'язаних в сільських радах, на підприємствах, установах та організаціях району. Підсумки проведених перевірок розглянути в грудні 2010 року на нараді при голов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Районному військовому комісаріату (Харитоненко Ю.Ю.) провести заняття з працівниками, відповідальними за військовий облі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ind w:left="720" w:hanging="0"/>
        <w:rPr/>
      </w:pPr>
      <w:r>
        <w:rPr>
          <w:color w:val="000000"/>
          <w:sz w:val="28"/>
          <w:szCs w:val="28"/>
          <w:lang w:val="uk-UA"/>
        </w:rPr>
        <w:t>сільських рад - 14.04.2010р., 15.09.2010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ind w:left="720" w:hanging="0"/>
        <w:rPr/>
      </w:pPr>
      <w:r>
        <w:rPr>
          <w:color w:val="000000"/>
          <w:sz w:val="28"/>
          <w:szCs w:val="28"/>
          <w:lang w:val="uk-UA"/>
        </w:rPr>
        <w:t>підприємств, установ і організацій району - 21.04.2010р., 22.09.2010р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ектору мобілізаційної роботи апарату райдержадміністрації (О.Денік) спільно з районним військовим комісаріатом сприяти забезпеченню підприємств, установ, організацій, сільських рад, розташованих на території району, бланками обліку і звітності, іншою документацією з питань організації ведення військового обліку військовозобов'язаних і призовників та бронювання військовозобов'язаних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rStyle w:val="FontStyle47"/>
          <w:sz w:val="28"/>
          <w:szCs w:val="28"/>
          <w:lang w:val="uk-UA" w:eastAsia="uk-UA"/>
        </w:rPr>
        <w:t>4. Керівниками органів місцевого самоврядування, підприємств, установ, організацій району узяти на особистий контроль подання звітності з питань обліку, змін облікових даних та бронювання військовозобов'язаних у райвійськкомат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Державному реєстратору (Яцук І.В.)  двічі на рік у терміни до 10 січня та 10 липня, забезпечувати подання районному військовому комісаріату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стей щодо реєстрації, банкрутства (ліквідації) підприємств, установ і організацій району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Керівникам структурних підрозділів райдержадміністрації, підприємств, установ та організацій, сільським головам  забезпечити подання звітів про чисельність працюючих та заброньованих військовозобов’язаних (форма № 6-б) до 10 січня 2010 року у сектор мобілізаційної роботи апарату райдержадміністрації.  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71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  <w:tab/>
        <w:t>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before="278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before="278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дміністрації    </w:t>
        <w:tab/>
        <w:tab/>
        <w:tab/>
        <w:t xml:space="preserve">    В.СУС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нік  2-32-47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Heading6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10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47">
    <w:name w:val="Font Style47"/>
    <w:basedOn w:val="Style1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58:00Z</dcterms:created>
  <dc:creator>Андрій</dc:creator>
  <dc:description/>
  <cp:keywords/>
  <dc:language>en-US</dc:language>
  <cp:lastModifiedBy>Admin</cp:lastModifiedBy>
  <cp:lastPrinted>2009-12-08T13:03:00Z</cp:lastPrinted>
  <dcterms:modified xsi:type="dcterms:W3CDTF">2009-12-08T10:58:00Z</dcterms:modified>
  <cp:revision>2</cp:revision>
  <dc:subject/>
  <dc:title> </dc:title>
</cp:coreProperties>
</file>