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Cs w:val="28"/>
        </w:rPr>
        <w:t>27 листопада 2009 року         м.Камінь-Каширський</w:t>
      </w:r>
      <w:r>
        <w:rPr>
          <w:sz w:val="24"/>
        </w:rPr>
        <w:tab/>
        <w:tab/>
        <w:tab/>
        <w:tab/>
        <w:t>№ 387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 субвенції 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09р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ті 38 Закону України "Про Державний бюджет України на 2009 рік", п. 12 рішення районної ради від 16  січня 2009 року №24/3 "Про районний бюджет на 2009 рік" ,   та  за погодженням  з постійною  комісією районної ради з питань бюджету та соціально-економічного розвитку території (рішення № 60  від 27.11.2009р.    ) внести зміни в частині призначення розподілу   субвенції з державного бюджету на виплату  допомоги  сім"ям  з  дітьми, малозабезпеченим сім"ям, інвалідам з дитинства,  дітям-інвалідам та тимчасової  державної допомоги  дітям ;   на надання пільг та житлових субсидій населенню на оплату електроенергії,  природного газу, послуг  тепло-,      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і водовідведення,  квартирної плати, вивезення побутового сміття та рідких  нечистот  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У додатках  1,2,3 районного бюджету на 2009 рік слова і цифри у розділах "Офіційні трансферти", "Соціальний захист та соціальне забезпечення" і "Управління праці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 1, 2,3 до цього розпорядження.</w:t>
      </w:r>
    </w:p>
    <w:p>
      <w:pPr>
        <w:pStyle w:val="2"/>
        <w:ind w:left="0" w:firstLine="851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09 рік та у бюджетні призначення головних розпорядників коштів районного бюджету.</w:t>
      </w:r>
    </w:p>
    <w:p>
      <w:pPr>
        <w:pStyle w:val="2"/>
        <w:ind w:left="0" w:firstLine="851"/>
        <w:rPr/>
      </w:pPr>
      <w:r>
        <w:rPr>
          <w:szCs w:val="28"/>
        </w:rPr>
        <w:t>3. Управлінню праці соціальних питань та у справах захисту населення від наслідків Чорнобильської катастрофи райдержадміністрації (Мельник В.Т.) здійснити уточнення бюджетних призначень на 2009 рік.</w:t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 </w:t>
      </w:r>
      <w:r>
        <w:rPr/>
        <w:t>Голова</w:t>
      </w:r>
    </w:p>
    <w:p>
      <w:pPr>
        <w:pStyle w:val="Heading3"/>
        <w:rPr/>
      </w:pPr>
      <w:r>
        <w:rPr/>
        <w:t xml:space="preserve"> </w:t>
      </w:r>
      <w:r>
        <w:rPr/>
        <w:t>районної державної адміністрації</w:t>
        <w:tab/>
        <w:tab/>
        <w:tab/>
        <w:t xml:space="preserve">   </w:t>
        <w:tab/>
        <w:t xml:space="preserve">      В. Сус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 xml:space="preserve">  </w:t>
      </w:r>
      <w:r>
        <w:rPr>
          <w:sz w:val="26"/>
          <w:szCs w:val="28"/>
          <w:lang w:val="uk-UA"/>
        </w:rPr>
        <w:t>Бортнійчук</w:t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 xml:space="preserve">    </w:t>
      </w:r>
      <w:r>
        <w:rPr>
          <w:sz w:val="26"/>
          <w:szCs w:val="28"/>
          <w:lang w:val="uk-UA"/>
        </w:rPr>
        <w:t>2-39-84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28:00Z</dcterms:created>
  <dc:creator>БЕРЕСТЮК</dc:creator>
  <dc:description/>
  <cp:keywords/>
  <dc:language>en-US</dc:language>
  <cp:lastModifiedBy>Admin</cp:lastModifiedBy>
  <cp:lastPrinted>2009-10-01T10:28:00Z</cp:lastPrinted>
  <dcterms:modified xsi:type="dcterms:W3CDTF">2009-12-16T06:28:00Z</dcterms:modified>
  <cp:revision>2</cp:revision>
  <dc:subject/>
  <dc:title>КАМІНЬ-КАШИРСЬКА РАЙОННА ДЕРЖАВНА</dc:title>
</cp:coreProperties>
</file>