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26 листопада 2009 року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Про затвердження Плану заходів щодо виконання в районі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ічної національної програми на 2009 рік з підготовки України до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абуття членства в Організації Північнатлантичного договору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Відповідно до розпорядження Кабінету Міністрів  України від 23 вересня 2009 року № 1135</w:t>
        <w:softHyphen/>
        <w:t>- “Про затвердження плану заходів щодо виконання Річної національної програми на 2009 рік з підготовки України до набуття членства в Організації Північноатлантичного договору“, на виконання  відповідного розпорядження  голови обласної державної адміністрації від 17 листопада 2009 року № 324: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1. Затвердити План заходів щодо виконання в районі Річної національної програми на 2009 рік з підготовки України до набуття членства в Організації Північноатлантичного  договору (далі- План заходів), що додається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2. Структурним підрозділам райдержадміністрації, виконкомам міської та сільських рад  забезпечити виконання Плану заходів. Про результати інформувати відділ з питань внутрішньої політики, зв’язків з громадськістю та засобами масової інформації апарату райдержадміністрації до 15 грудня 2009 року.</w:t>
      </w:r>
    </w:p>
    <w:p>
      <w:pPr>
        <w:pStyle w:val="Heading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3. Відділу з питань внутрішньої політики, зв’язків з громадськістю та засобами масової інформації апарату райдержадміністрації узагальнену інформацію про виконання Плану заходів подати в управління міжнародного співробітництва та європейської інтеграції обласної державної адміністрації до  20 грудня 2009 року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4. Контроль за виконанням цього розпорядження покласти на заступника голови райдержадміністрації В.Хитрика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олова районної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державної адміністрації                                                         В.Сус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Боднарюк 23813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                                                                             </w:t>
      </w:r>
      <w:r>
        <w:rPr>
          <w:sz w:val="26"/>
          <w:lang w:val="ru-RU"/>
        </w:rPr>
        <w:t>ЗАТВЕРДЖЕНО</w:t>
      </w:r>
    </w:p>
    <w:p>
      <w:pPr>
        <w:pStyle w:val="Heading"/>
        <w:jc w:val="both"/>
        <w:rPr/>
      </w:pPr>
      <w:r>
        <w:rPr>
          <w:sz w:val="26"/>
          <w:lang w:val="ru-RU"/>
        </w:rPr>
        <w:t xml:space="preserve">                                                                              </w:t>
      </w:r>
      <w:r>
        <w:rPr>
          <w:sz w:val="26"/>
          <w:lang w:val="ru-RU"/>
        </w:rPr>
        <w:t>розпорядження голови</w:t>
      </w:r>
    </w:p>
    <w:p>
      <w:pPr>
        <w:pStyle w:val="Heading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                                                                              </w:t>
      </w:r>
      <w:r>
        <w:rPr>
          <w:sz w:val="26"/>
          <w:lang w:val="ru-RU"/>
        </w:rPr>
        <w:t>районної державної</w:t>
      </w:r>
    </w:p>
    <w:p>
      <w:pPr>
        <w:pStyle w:val="Heading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                                                                              </w:t>
      </w:r>
      <w:r>
        <w:rPr>
          <w:sz w:val="26"/>
          <w:lang w:val="ru-RU"/>
        </w:rPr>
        <w:t>адміністрації</w:t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  <w:t xml:space="preserve">                                                                              </w:t>
      </w:r>
      <w:r>
        <w:rPr>
          <w:sz w:val="26"/>
          <w:lang w:val="ru-RU"/>
        </w:rPr>
        <w:t xml:space="preserve">від 26  листопада 2009 року </w:t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  <w:t xml:space="preserve">                                                                               № </w:t>
      </w:r>
      <w:r>
        <w:rPr>
          <w:sz w:val="26"/>
          <w:lang w:val="ru-RU"/>
        </w:rPr>
        <w:t>382</w:t>
      </w:r>
    </w:p>
    <w:p>
      <w:pPr>
        <w:pStyle w:val="Heading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both"/>
        <w:rPr/>
      </w:pPr>
      <w:r>
        <w:rPr>
          <w:sz w:val="26"/>
          <w:lang w:val="ru-RU"/>
        </w:rPr>
        <w:t xml:space="preserve">                                        </w:t>
      </w:r>
      <w:r>
        <w:rPr>
          <w:sz w:val="26"/>
          <w:lang w:val="ru-RU"/>
        </w:rPr>
        <w:t xml:space="preserve">ПЛАН ЗАХОДІВ                                                           </w:t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left"/>
        <w:rPr/>
      </w:pPr>
      <w:r>
        <w:rPr>
          <w:sz w:val="26"/>
          <w:lang w:val="ru-RU"/>
        </w:rPr>
        <w:t>щодо виконання в районі   Річної національної програми на 2009 рік з підготовки України до набуття членства в Організації Північноатлантичного договору</w:t>
      </w:r>
    </w:p>
    <w:p>
      <w:pPr>
        <w:pStyle w:val="Heading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Heading"/>
        <w:rPr>
          <w:sz w:val="26"/>
          <w:lang w:val="ru-RU"/>
        </w:rPr>
      </w:pPr>
      <w:r>
        <w:rPr>
          <w:sz w:val="26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880"/>
        <w:gridCol w:w="1613"/>
        <w:gridCol w:w="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№</w:t>
            </w:r>
            <w:r>
              <w:rPr>
                <w:sz w:val="26"/>
                <w:lang w:val="ru-RU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743"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   </w:t>
            </w:r>
            <w:r>
              <w:rPr>
                <w:sz w:val="26"/>
                <w:lang w:val="ru-RU"/>
              </w:rPr>
              <w:t xml:space="preserve">Найменування  </w:t>
            </w:r>
          </w:p>
          <w:p>
            <w:pPr>
              <w:pStyle w:val="Heading"/>
              <w:ind w:left="-1743"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      </w:t>
            </w:r>
            <w:r>
              <w:rPr>
                <w:sz w:val="26"/>
                <w:lang w:val="ru-RU"/>
              </w:rPr>
              <w:t>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Відповідальні за</w:t>
            </w:r>
          </w:p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трок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Активізувати  транскордонне співробітництво з прикордонними регіонами держав – членів НАТО і Є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виконкоми міської та сільських ра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Забезпечити регулярне  висвітлення на  веб- сторінці райдержадміністрації питань євроатлантичної інтеграції України.</w:t>
            </w:r>
          </w:p>
          <w:p>
            <w:pPr>
              <w:pStyle w:val="Heading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Heading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Heading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//-</w:t>
            </w:r>
          </w:p>
        </w:tc>
      </w:tr>
      <w:tr>
        <w:trPr>
          <w:trHeight w:val="30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Здійснити в районі заходи щодо проведення Європейського тижня місцевої демократії в Україні 9- 18 грудня 2009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ідділ культури і туризму райдержадміністрації,виконкоми міської та сільських</w:t>
            </w:r>
            <w:r>
              <w:rPr>
                <w:sz w:val="26"/>
                <w:lang w:val="ru-RU"/>
              </w:rPr>
              <w:t xml:space="preserve"> рад  </w:t>
            </w:r>
          </w:p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//-</w:t>
            </w:r>
          </w:p>
        </w:tc>
      </w:tr>
      <w:tr>
        <w:trPr>
          <w:trHeight w:val="3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lang w:val="en-US"/>
              </w:rPr>
              <w:t>4</w:t>
            </w:r>
            <w:r>
              <w:rPr>
                <w:sz w:val="26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</w:rPr>
              <w:t>Проведення за участю  засобів масової інформації, районної  бібліотеки тематичних заходів (виставок, днів інформування, семінарів, інформаційно – бібліотечних екскурсів тощо) з метою широкого пропагування  серед населення євроатлантичної інтег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відділ культури і туризму райдержадміністрації   </w:t>
            </w:r>
          </w:p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t>-//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sz w:val="26"/>
              </w:rPr>
              <w:t>-//-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4:00Z</dcterms:created>
  <dc:creator>amigo</dc:creator>
  <dc:description/>
  <cp:keywords/>
  <dc:language>en-US</dc:language>
  <cp:lastModifiedBy>Admin</cp:lastModifiedBy>
  <cp:lastPrinted>2009-12-02T16:02:00Z</cp:lastPrinted>
  <dcterms:modified xsi:type="dcterms:W3CDTF">2009-12-02T13:04:00Z</dcterms:modified>
  <cp:revision>2</cp:revision>
  <dc:subject/>
  <dc:title>Розпорядження Володамир</dc:title>
</cp:coreProperties>
</file>