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</w:t>
      </w:r>
      <w:r>
        <w:rPr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ДЕРЖАВНА АДМІНІСТРАЦІ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>24 листопада 2009 року         м.Камінь-Каширський                      №  380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jc w:val="center"/>
        <w:rPr>
          <w:spacing w:val="8"/>
          <w:szCs w:val="28"/>
        </w:rPr>
      </w:pPr>
      <w:r>
        <w:rPr>
          <w:spacing w:val="8"/>
          <w:szCs w:val="2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придбання </w:t>
      </w:r>
      <w:r>
        <w:rPr>
          <w:sz w:val="28"/>
          <w:szCs w:val="28"/>
        </w:rPr>
        <w:t>захисних марлевих пов’язок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color w:val="000000"/>
          <w:sz w:val="28"/>
          <w:szCs w:val="28"/>
        </w:rPr>
        <w:t xml:space="preserve">Відповідно    до </w:t>
      </w:r>
      <w:r>
        <w:rPr>
          <w:sz w:val="28"/>
          <w:szCs w:val="28"/>
        </w:rPr>
        <w:t xml:space="preserve">п.6 ст. 13, п.п.1,5 ст.22, п. 9 ст. 25 </w:t>
      </w:r>
      <w:r>
        <w:rPr>
          <w:color w:val="000000"/>
          <w:sz w:val="28"/>
          <w:szCs w:val="28"/>
        </w:rPr>
        <w:t>Закону України "  Про місцеві  державні адміністрації", п.6б,   п.24  Порядку   використання   коштів  резервного фонду бюджету,  затвердженого    постановою  Кабінету  Міністрів  України   від   29 березня 2002 року №415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итань надзвичайних ситуацій  райдержадміністрації, пропозиції фінансового управління райдержадміністрації та узагальнений висновок відділу економіки та розвитку інфраструктури райдержадміністрації,  з метою проведення профілактичних та протиепідемічних заходів у зв’язку з поширенням вірусу пандемічного грипу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1. Виділити кошти з резервного фонду районного бюджету для придбання захисних марлевих пов’язок в сумі 800 (вісімсот) гривень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Фінансовому управлінню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800 (вісімсот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захисних марлевих пов’язо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Відділу фінансово-господарського забезпечення апарату райдержадміністрації (Павлючук Г.С. )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1. Забезпечити придбання марлевих пов’язок з розрахунку 0,5 грн. за одну маску у підприємця Дмитрук Раїси Іванівни –  700 штук на суму 350 грн.,  Конончук Тетяни Павлівни –  400 штук на суму 200 грн. та Тимошик Катерини Іванівни –  500 штук на суму 25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2. Придбані марлеві пов’язки безкоштовно передати центральній районній лікарні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районної державної адміністрації                                               В. СУ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ець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4962" w:leader="none"/>
      </w:tabs>
      <w:autoSpaceDE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3:27:00Z</dcterms:created>
  <dc:creator>FAF</dc:creator>
  <dc:description/>
  <cp:keywords/>
  <dc:language>en-US</dc:language>
  <cp:lastModifiedBy>Admin</cp:lastModifiedBy>
  <cp:lastPrinted>2009-12-02T16:26:00Z</cp:lastPrinted>
  <dcterms:modified xsi:type="dcterms:W3CDTF">2009-12-03T09:49:00Z</dcterms:modified>
  <cp:revision>4</cp:revision>
  <dc:subject/>
  <dc:title> </dc:title>
</cp:coreProperties>
</file>